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3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«Об областном бюджете Ульяновской области на 2023 год и на плановый период 2024 и 2025 годов» планируется финансирование мероприятий Государственной программы Ульяновской области «Формирование благоприятного инвестиционного климата в Ульяновской области» (подпрограмма «Формирование и развитие инфраструктуры зон развития Ульяновской области»), утверждённой постановлением Правительства Ульяновской области от 14.11.2019 № 26/580-П, на увеличение уставного капитала Акционерного общества «Корпорация развития Ульяновской области» на 48916,0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погашение основного долга по кредитам на строительство объектов инфраструктуры промышленных зон – 32216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для возмещения осуществленных обществом с ограниченной ответственностью «Димитровградский индустриальный парк «Мастер» затрат на выполнение ремонтных работ зданий, строений, сооружений, принадлежащих обществу с ограниченной ответственностью «Димитровградский индустриальный парк «Мастер» – 16 700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 же проектом закона предусмотрено снижение размера расходов в связи со сложившейся экономией по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государственного имущества Ульяновской области экономия составила 615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, связанных со сносом объектов капитального строительства экономия составила 585,0 тыс.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User</cp:lastModifiedBy>
  <cp:lastPrinted>2023-11-23T15:28:00Z</cp:lastPrinted>
  <dcterms:modified xsi:type="dcterms:W3CDTF">2023-11-23T11:28:00Z</dcterms:modified>
  <cp:revision>29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