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6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пенсионном обеспечении государственных гражданских служащ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внесении изменений в статью 6 Закона Ульяновской области «О пенсионном обеспечении государственных гражданских служащий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3-09-05T10:15:00Z</cp:lastPrinted>
  <dcterms:modified xsi:type="dcterms:W3CDTF">2023-09-05T06:16:00Z</dcterms:modified>
  <cp:revision>66</cp:revision>
  <dc:subject/>
  <dc:title>Администрация Губернатора</dc:title>
</cp:coreProperties>
</file>