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еречень актов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</w:rPr>
        <w:t>в связи с принятием закона Ульяновской области «</w:t>
      </w:r>
      <w:r>
        <w:rPr>
          <w:rFonts w:cs="PT Astra Serif" w:ascii="PT Astra Serif" w:hAnsi="PT Astra Serif"/>
          <w:b/>
          <w:bCs/>
        </w:rPr>
        <w:t xml:space="preserve">О предмете регионального государственного контроля (надзора) в области технического состояния и эксплуатации аттракционов, осуществляемого на территории Ульяновской области» 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инятие Закона Ульяновской области «О предмете регионального государственного контроля (надзора) в области технического состояния </w:t>
        <w:br/>
        <w:t>и эксплуатации аттракционов, осуществляемого на территории Ульяновской области» потребует принятия постановления Правительства Ульяновской области «Об утверждении Положения о региональном государственном контроле (надзоре) в области технического состоянии и эксплуатации аттракционов на территории Ульяновской области».</w:t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PT Astra Serif" w:ascii="PT Astra Serif" w:hAnsi="PT Astra Serif"/>
        </w:rPr>
        <w:t>Министр транспорта Ульяновской области                                       С.С.Воронц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ind w:left="851" w:right="-1050" w:hanging="0"/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2:45:00Z</dcterms:created>
  <dc:creator>kovaleva</dc:creator>
  <dc:description/>
  <cp:keywords/>
  <dc:language>en-US</dc:language>
  <cp:lastModifiedBy>Марина В. Игнатьева</cp:lastModifiedBy>
  <cp:lastPrinted>2023-08-21T12:44:00Z</cp:lastPrinted>
  <dcterms:modified xsi:type="dcterms:W3CDTF">2023-10-10T07:57:00Z</dcterms:modified>
  <cp:revision>3</cp:revision>
  <dc:subject/>
  <dc:title>Перечень актов законодательства Ульяновской области,</dc:title>
</cp:coreProperties>
</file>