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предмете регионального государственного контроля (надзора) в области технического состояния и эксплуатации аттракционов, осуществляемого на территории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предмете регионального государственного контроля (надзора) в области технического состояния </w:t>
        <w:br/>
        <w:t>и эксплуатации аттракционов, осуществляемого на территории Ульяновской области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влечёт изменения финансовых обязательств, расходов, покрываемых за счёт средств областного бюджета Ульяновской области, </w:t>
        <w:br/>
        <w:t>не предусматривает и не потребует дополнительного финансирования за счёт областного бюджета Ульяновской област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транспорта Ульяновской области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44:00Z</dcterms:created>
  <dc:creator>user</dc:creator>
  <dc:description/>
  <cp:keywords/>
  <dc:language>en-US</dc:language>
  <cp:lastModifiedBy>Марина В. Игнатьева</cp:lastModifiedBy>
  <cp:lastPrinted>2023-09-25T16:44:00Z</cp:lastPrinted>
  <dcterms:modified xsi:type="dcterms:W3CDTF">2023-10-10T07:57:00Z</dcterms:modified>
  <cp:revision>4</cp:revision>
  <dc:subject/>
  <dc:title>ФИНАНСОВО-ЭКОНОМИЧЕСКОЕ ОБОСНОВАНИЕ</dc:title>
</cp:coreProperties>
</file>