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2 годы </w:t>
        <w:br/>
        <w:t>и основных направлениях политики Ульяновской области в сфере приватизации на 2021 - 2022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2 годы                          и основных направлениях политики Ульяновской области в сфере приватизации на 2021-2022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изменить срок приватизации, планируемого к приватизации имущества, находящегося в государственной собственности Ульяновской области, с 2022 на 2023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3 год и областного бюджета Ульяновской области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е доходной части областного бюджета Ульяновской области на 2023 год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3 году, предусмотренного настоящим проектом закон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2:00Z</dcterms:created>
  <dc:creator>ДИО</dc:creator>
  <dc:description/>
  <cp:keywords/>
  <dc:language>en-US</dc:language>
  <cp:lastModifiedBy>Кушева Надежда Анатольевна</cp:lastModifiedBy>
  <cp:lastPrinted>2022-01-10T17:50:00Z</cp:lastPrinted>
  <dcterms:modified xsi:type="dcterms:W3CDTF">2023-02-13T13:12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