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  <w:t>закон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  <w:t>Ульяновской области</w:t>
      </w:r>
    </w:p>
    <w:p>
      <w:pPr>
        <w:pStyle w:val="Normal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>О внесении изменений в статью 4</w:t>
      </w:r>
      <w:r>
        <w:rPr>
          <w:rFonts w:cs="PT Astra Serif" w:ascii="PT Astra Serif" w:hAnsi="PT Astra Serif"/>
          <w:b/>
          <w:vertAlign w:val="superscript"/>
        </w:rPr>
        <w:t>1</w:t>
      </w:r>
      <w:r>
        <w:rPr>
          <w:rFonts w:cs="PT Astra Serif" w:ascii="PT Astra Serif" w:hAnsi="PT Astra Serif"/>
          <w:b/>
        </w:rPr>
        <w:t xml:space="preserve"> Закона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«Об особенностях бюджетного процесса в Ульяновской области»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Статья 1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</w:rPr>
        <w:t>Внести в статью 4</w:t>
      </w:r>
      <w:r>
        <w:rPr>
          <w:rFonts w:cs="PT Astra Serif" w:ascii="PT Astra Serif" w:hAnsi="PT Astra Serif"/>
          <w:vertAlign w:val="superscript"/>
        </w:rPr>
        <w:t>1</w:t>
      </w:r>
      <w:r>
        <w:rPr>
          <w:rFonts w:cs="PT Astra Serif" w:ascii="PT Astra Serif" w:hAnsi="PT Astra Serif"/>
        </w:rPr>
        <w:t xml:space="preserve"> Закона Ульяновской области от 2 октября 2012 года                 № 123-ЗО «Об особенностях бюджетного процесса в Ульяновской области» («Ульяновская правда» от 05.10.2012 № 109; от 19.08.2013 № 97; от 08.11.2013 № 143; от 11.09.2014 № 133; от 08.12.2014 № 180; от 31.12.2014 № 196;                       от 08.06.2015 № 76-77; от 07.09.2015 № 124; от 13.10.2015 № 143; от 30.12.2015 № 192; от 02.08.2016 № 99; от 01.11.2016 № 126; от 25.11.2016 № 132;                        от 30.12.2016 № 141; от 30.06.2017 № 47; от 28.07.2017 № 54; от 03.11.2017                  № 81; от 22.12.2017 № 97; от 19.06.2018 № 43; от 04.09.2018 № 64;                              от 31.05.2019 № 39; от 01.11.2019 № 83; от 10.07.2020 № 48; от 13.11.2020                      № 84; от 26.02.2021 № 13; от 13.04.2021 № 25; от 25.09.2021 № 69;                              от 15.10.2021 № 75; от 13.12.2022 № 92; от 28.04.2023 № 33)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1) часть 1 после слов «программы Ульяновской области» дополнить словами «в части компонентов, утверждаемых Правительством Ульяновской области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2) в части 2 слово «Исполнительные» заменить словами «Образованные                  в Правительстве Ульяновской области подразделения и возглавляемые Правительством Ульяновской области исполнительные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 xml:space="preserve">3) в части 4 слова «значений целевых индикаторов (показателей), утверждённых государственными программами» заменить словами «целей                  и значений показателей государственных программ». 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2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Настоящий Закон вступает в силу со дня его официального опублико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8250" w:leader="none"/>
        </w:tabs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tabs>
          <w:tab w:val="clear" w:pos="708"/>
          <w:tab w:val="left" w:pos="8250" w:leader="none"/>
        </w:tabs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Губернатор Ульяновской области                                                    А.Ю.Русских</w:t>
      </w:r>
    </w:p>
    <w:p>
      <w:pPr>
        <w:pStyle w:val="Normal"/>
        <w:spacing w:before="0" w:after="0"/>
        <w:contextualSpacing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before="0" w:after="0"/>
        <w:contextualSpacing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before="0" w:after="0"/>
        <w:contextualSpacing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8 декабря 2023 г.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№</w:t>
      </w:r>
      <w:r>
        <w:rPr>
          <w:rFonts w:cs="PT Astra Serif" w:ascii="PT Astra Serif" w:hAnsi="PT Astra Serif"/>
        </w:rPr>
        <w:t>1</w:t>
      </w:r>
      <w:r>
        <w:rPr>
          <w:rFonts w:cs="PT Astra Serif" w:ascii="PT Astra Serif" w:hAnsi="PT Astra Serif"/>
          <w:lang w:val="en-US"/>
        </w:rPr>
        <w:t>48</w:t>
      </w:r>
      <w:r>
        <w:rPr>
          <w:rFonts w:cs="PT Astra Serif" w:ascii="PT Astra Serif" w:hAnsi="PT Astra Serif"/>
        </w:rPr>
        <w:t>-ЗО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caps/>
      <w:sz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0:24:00Z</dcterms:created>
  <dc:creator>Пользователь</dc:creator>
  <dc:description/>
  <cp:keywords/>
  <dc:language>en-US</dc:language>
  <cp:lastModifiedBy>User</cp:lastModifiedBy>
  <cp:lastPrinted>2023-09-29T09:39:00Z</cp:lastPrinted>
  <dcterms:modified xsi:type="dcterms:W3CDTF">2023-12-13T11:03:00Z</dcterms:modified>
  <cp:revision>10</cp:revision>
  <dc:subject/>
  <dc:title>Вносится депутатами</dc:title>
</cp:coreProperties>
</file>