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Ульяновскому областному Фонду защиты животных «Флора и Лавра»                                 не повлечёт возникновение дополнительных расходов для бюджета Ульяновской области, а также не приведёт к выпадающим доходам областного бюджета на 2023 год, так как планируемое к передаче недвижимое имущество   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3-08-29T17:01:00Z</cp:lastPrinted>
  <dcterms:modified xsi:type="dcterms:W3CDTF">2023-08-29T13:01:00Z</dcterms:modified>
  <cp:revision>29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