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Прогнозном плане (программе) приватизации государственного имущества Ульяновской области </w:t>
        <w:br/>
        <w:t xml:space="preserve">на 2024 - 2026 годы и основных направлениях политики </w:t>
        <w:br/>
        <w:t>Ульяновской области в сфере приватизации на 2024 - 2026 годы»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ом Закона Ульяновской области «О Прогнозном плане (программе) приватизации государственного имущества Ульяновской области на 2024–2026 годы и основных направлениях политики Ульяновской области </w:t>
        <w:br/>
        <w:t>в сфере приватизации на 2024-2026 годы»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едлагается сформировать перечень недвижимого имущества Ульяновской области, планируемого к приватизаци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одажу имущества планируется осуществить по рыночной стоимости, определённой независимым оценщиком на момент принятия решения </w:t>
        <w:br/>
        <w:t>об условиях приватизации данного имущества. Следует отметить, что рыночная стоимость объектов недвижимого имущества может быть существенно ниже первоначальной балансовой стоимости объект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ланируемое поступление денежных средств в областной бюджет </w:t>
        <w:br/>
        <w:t xml:space="preserve">от продажи объектов недвижимого имущества в 2024 г. по предварительной оценке составит более 2 млн. руб., аналогичные поступления прогнозируются </w:t>
        <w:br/>
        <w:t xml:space="preserve">в 2025 и 2026 годах. Прогнозные данные поступлений доходов </w:t>
        <w:br/>
        <w:t xml:space="preserve">от продажи объектов рассчитаны исходя из первоначальной балансовой стоим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еализация данных мероприятий не приведет к изменениям в структуре расходов в Программе управления государственной собственностью Ульяновской области на 2024 год и областного бюджета Ульяновской области на 2024 год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PT Astra Serif" w:ascii="PT Astra Serif" w:hAnsi="PT Astra Serif"/>
              </w:rPr>
              <w:t xml:space="preserve">Министр имущественных </w:t>
            </w:r>
          </w:p>
          <w:p>
            <w:pPr>
              <w:pStyle w:val="TextBody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ношений и архитектуры</w:t>
            </w:r>
          </w:p>
          <w:p>
            <w:pPr>
              <w:pStyle w:val="TextBody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льяновской области</w:t>
            </w:r>
          </w:p>
        </w:tc>
        <w:tc>
          <w:tcPr>
            <w:tcW w:w="379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TextBody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TextBody"/>
              <w:jc w:val="left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</w:t>
            </w:r>
            <w:r>
              <w:rPr>
                <w:rFonts w:cs="PT Astra Serif" w:ascii="PT Astra Serif" w:hAnsi="PT Astra Serif"/>
              </w:rPr>
              <w:t>М.В.Додин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7:16:00Z</dcterms:created>
  <dc:creator>ДИО</dc:creator>
  <dc:description/>
  <cp:keywords/>
  <dc:language>en-US</dc:language>
  <cp:lastModifiedBy>User123</cp:lastModifiedBy>
  <cp:lastPrinted>2020-03-13T14:32:00Z</cp:lastPrinted>
  <dcterms:modified xsi:type="dcterms:W3CDTF">2023-10-03T07:16:00Z</dcterms:modified>
  <cp:revision>2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