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поправке к Уставу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ом закона Ульяновской области «О поправке к Уставу Ульяновской области» (далее – законопроект) на основании рекомендаций полномочного представителя Президента Российской Федерации                                     в  Приволжском федеральном округе и решений Ассоциации законодательных органов государственной власти субъектов Российской Федерации Приволжского федерального округа и в соответствии с частью 2 статьи 10 Федерального закона «Об общих принципах организации публичной власти                    в субъектах Российской Федерации» предлагается наделить правом законодательной инициативы в Законодательном Собрании Ульяновской области по вопросам реализации молодёжной политики Молодёжный парламент  при Законодательном Собрании Ульяновской  области – коллегиальный совещательный и консультативный орган  при Законодательном Собрании Ульяновской области, образуемый в целях обеспечения участия молодёжи в лице её активных представителей в процессе выработки и принятия государственными органами Ульяновской области решений в сфере молодёжной политики, одной из основных задач которого является                           участие в законотворческой деятельности Законодательного Собрания Ульяновской области, прежде всего в сфере молодёжной политики                                (пункты 1 и 7 Положения о Молодёжном парламенте при Законодательном Собрании Ульяновской области, утверждённого постановлением Законодательного Собрания Ульяновской области от 29 мая 2014 года                              № 578/18-5 «Об утверждении Положения о Молодёжном парламенте                             при  Законодательном  Собрании  Ульяновской  области»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Принятие законопроекта позволит создать условия для более эффективной законодательной защиты прав и законных интересов молодёжи, создаст условия для приобщения молодёжи к парламентской деятельности, будет способствовать формированию правовой культуры молодёжи                                     и, в конечном итоге, внесёт существенный вклад в развитие молодёжного парламентаризма 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В.В.Малышевым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2</w:t>
    </w:r>
    <w:r>
      <w:rPr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43:00Z</dcterms:created>
  <dc:creator>Пользователь</dc:creator>
  <dc:description/>
  <cp:keywords/>
  <dc:language>en-US</dc:language>
  <cp:lastModifiedBy>User</cp:lastModifiedBy>
  <cp:lastPrinted>2023-10-27T12:55:00Z</cp:lastPrinted>
  <dcterms:modified xsi:type="dcterms:W3CDTF">2023-10-27T08:55:00Z</dcterms:modified>
  <cp:revision>3</cp:revision>
  <dc:subject/>
  <dc:title>Вносится депутатами</dc:title>
</cp:coreProperties>
</file>