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существляется (осуществлялось) с привлечением денежных средств граждан – участников долевого строительства таких многоквартирны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омов»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  <w:r>
        <w:rPr>
          <w:rFonts w:cs="PT Astra Serif" w:ascii="PT Astra Serif" w:hAnsi="PT Astra Serif"/>
          <w:sz w:val="28"/>
          <w:szCs w:val="28"/>
        </w:rPr>
        <w:t xml:space="preserve">далее – законопроект) разработан в целях установления </w:t>
      </w:r>
      <w:bookmarkStart w:id="0" w:name="_Hlk95579557"/>
      <w:r>
        <w:rPr>
          <w:rFonts w:cs="PT Astra Serif" w:ascii="PT Astra Serif" w:hAnsi="PT Astra Serif"/>
          <w:sz w:val="28"/>
          <w:szCs w:val="28"/>
        </w:rPr>
        <w:t>права отказа застройщика – инвестора, в порядке установленном Правительством Ульяновской области, от реализации специального проекта строительства.</w:t>
      </w:r>
    </w:p>
    <w:p>
      <w:pPr>
        <w:pStyle w:val="Normal"/>
        <w:spacing w:lineRule="auto" w:line="360"/>
        <w:ind w:firstLine="709"/>
        <w:jc w:val="both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В настоящее время на территории Ульяновской области достройка объектов незавершённых строительством и включенных в единый реестр проблемных объектов, который формируются в электронной форме в единой информационной системе жилищного строительства осуществляется в соответствии с  Законом Ульяновской области от 22.09.2017 № 100-ЗО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- участников долевого строительства таких многоквартирных домов» (далее – Зако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Частью 1 статьи 3 Закона предусмотрено предоставление застройщикам-инвесторам субсидии из областного бюджета Ульяновской области в соответствии с нормативным правовым актом Правительства Ульяновской области. Таким актом является постановление Правительства Ульяновской области от 06.05.2019 № 183-П «Об утверждении Порядка предоставления субсидий из областного бюджета Ульяновской области застройщикам-инвесторам в целях возмещения затрат, связанных                              с выполнением работ по завершению строительства и вводу в эксплуатацию проблемных объектов, расположенных на территории Ульяновской област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2021 году в порядке, установленном указанным постановлением, Министерством строительства и архитектуры Ульяновской области проведены конкурсные отборы застройщиков инвесторов на право получения субсидии, в соответствии с Порядком предоставления </w:t>
      </w:r>
      <w:bookmarkStart w:id="1" w:name="_Hlk84519711"/>
      <w:r>
        <w:rPr>
          <w:rFonts w:cs="PT Astra Serif" w:ascii="PT Astra Serif" w:hAnsi="PT Astra Serif"/>
          <w:sz w:val="28"/>
          <w:szCs w:val="28"/>
        </w:rPr>
        <w:t>субсидий из областного бюджета Ульяновской области застройщикам-инвесторам в целях возмещения затрат, связанных с выполнением работ по завершению строительства и вводу в эксплуатацию проблемных объектов, расположенных на территории Ульяновской области, установленного постановлением Правительства Ульяновской области от 06.05.2019 № 183-П</w:t>
      </w:r>
      <w:bookmarkEnd w:id="1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 же правовым актом Министерства строительства и архитектуры Ульяновской области, установлен перечень проблемных объектов, подлежащих достройке за счёт средств областного бюджета Ульяновской области на 2021 год и на плановый период 2022 и 2023 годов в пределах лимитов бюджетных обязательств, предусмотренных Министерству строительства и архитектуры Ульяновской области </w:t>
      </w:r>
    </w:p>
    <w:p>
      <w:pPr>
        <w:pStyle w:val="Normal"/>
        <w:spacing w:lineRule="auto" w:line="336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p>
      <w:pPr>
        <w:pStyle w:val="Normal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"/>
        <w:gridCol w:w="2253"/>
        <w:gridCol w:w="1005"/>
        <w:gridCol w:w="2011"/>
        <w:gridCol w:w="1754"/>
        <w:gridCol w:w="2008"/>
      </w:tblGrid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cs="Arial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2"/>
              </w:rPr>
              <w:t>Наименование  и адрес проблемного объекта</w:t>
            </w:r>
            <w:r>
              <w:rPr>
                <w:rFonts w:cs="Arial" w:ascii="PT Astra Serif" w:hAnsi="PT Astra Serif"/>
                <w:sz w:val="20"/>
                <w:szCs w:val="20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2"/>
              </w:rPr>
              <w:t>включенного в ЕРП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Степень готовности в %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ID дома: </w:t>
            </w:r>
          </w:p>
          <w:p>
            <w:pPr>
              <w:pStyle w:val="Normal"/>
              <w:widowControl w:val="false"/>
              <w:autoSpaceDE w:val="false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Предельная стоимость завершения строительства проблемного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Застройщик инвестор победитель конкурсного отбора</w:t>
            </w:r>
          </w:p>
        </w:tc>
      </w:tr>
      <w:tr>
        <w:trPr>
          <w:tblHeader w:val="true"/>
          <w:trHeight w:val="23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</w:tr>
      <w:tr>
        <w:trPr/>
        <w:tc>
          <w:tcPr>
            <w:tcW w:w="7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 , д. 3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42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p-266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szCs w:val="22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2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, д. 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42,2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p-2669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highlight w:val="yellow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03  207 5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«Специализированный застройщик Строительная компания «Гарант» ( ИНН 7325174179 КПП 732501001 ОГРН 1217300008287)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bookmarkStart w:id="2" w:name="_Hlk95578935"/>
            <w:bookmarkEnd w:id="2"/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волжский, д. 1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  <w:bookmarkStart w:id="3" w:name="_Hlk95578935"/>
            <w:bookmarkStart w:id="4" w:name="_Hlk95578935"/>
            <w:bookmarkEnd w:id="4"/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59,25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p-9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149 3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/>
                <w:sz w:val="20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2"/>
              </w:rPr>
              <w:t xml:space="preserve"> </w:t>
            </w:r>
            <w:r>
              <w:rPr>
                <w:rFonts w:cs="Arial" w:ascii="PT Astra Serif" w:hAnsi="PT Astra Serif"/>
                <w:sz w:val="20"/>
                <w:szCs w:val="22"/>
              </w:rPr>
              <w:t>Специализированный застройщик «ЮЗ-3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ГРН 1217300003953  ИНН 7325173175 КПП 732501001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Ульяновская область, г Ульяновск, Засвияжский, д. 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74,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p-26689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57 040 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 «СЗ «Строй-Инвест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2"/>
              </w:rPr>
              <w:t>ИНН/КПП 7326045698/732601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ГРН 1147326000447</w:t>
            </w:r>
          </w:p>
        </w:tc>
      </w:tr>
      <w:tr>
        <w:trPr>
          <w:trHeight w:val="194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36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Ульяновская область, г Ульяновск, Засвияжский р-он, 3-й квартал малоэтажной застройки микрорайона«Запад-1» д. 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3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р-2673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 xml:space="preserve">64 335 740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0"/>
                <w:szCs w:val="22"/>
              </w:rPr>
            </w:pPr>
            <w:r>
              <w:rPr>
                <w:rFonts w:cs="Arial" w:ascii="PT Astra Serif" w:hAnsi="PT Astra Serif"/>
                <w:sz w:val="20"/>
                <w:szCs w:val="22"/>
              </w:rPr>
              <w:t>Общество с ограниченной ответственностью «Специализированный застройщик Строительная компания «Форвард» (ИНН 7325174429 КПП 732501001 ОГРН 1217300008969).</w:t>
            </w:r>
          </w:p>
        </w:tc>
      </w:tr>
    </w:tbl>
    <w:p>
      <w:pPr>
        <w:pStyle w:val="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Статьёй 5 Закона предусмотрено присвоение статуса специального проекта строительства проекту строительства по решению Правительства Ульяновской области в случае, если застройщик-инвестор, реализующий проект строительства или запланировавший его реализацию, </w:t>
        <w:br/>
        <w:t>в полном объеме исполнил принятые на себя обязательства по завершению строительства и вводу в эксплуатацию проблемного объекта за счёт собственных средств (в том числе средств, полученных на соответствующие цели по договорам займа или кредитным договорам) и обратился в Правительство Ульяновской области с заявлением о присвоении проекту строительства статуса специального проекта строительства.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рядок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исвоения статуса установлено постановлением Правительства Ульяновской области от 22.02.2018 № 98-П «О специальных проектах жилищного строительства».</w:t>
      </w:r>
      <w:r>
        <w:rPr>
          <w:rFonts w:cs="PT Astra Serif" w:ascii="PT Astra Serif" w:hAnsi="PT Astra Serif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заседании Штаба по вопросам строительства под председательством Губернатора Ульяновской области застройщики – инвесторы, участвующие в достройке проблемных объектов, расположенных на территории Ульяновской области, высказали свои предложения по снижению возможных рисков связанных с реализацией специальных проектов строитель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Так существует ряд обстоятельств, независящих от застройщика инвестора, наступление которых может сделать невозможным реализацию специального проекта строительства, такие как: 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в отношении земельного участка (земельных участков), в границах которых запланирована реализация специального проекта строительства принято решение об изъятии земельного участка либо нескольких земельных участков для государственных или муниципальных нужд;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принято решение об установлении сервитута в отношении части территории, на которой предусматривается реализация специального проекта строительства </w:t>
      </w:r>
    </w:p>
    <w:p>
      <w:pPr>
        <w:pStyle w:val="P5"/>
        <w:shd w:fill="FFFFFF" w:val="clear"/>
        <w:spacing w:lineRule="auto" w:line="360" w:before="0" w:after="0"/>
        <w:ind w:firstLine="70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озникли иные обстоятельства, предусмотренные Земельным кодексом Российской Федерации и иными нормативными актами, являющиеся основанием для прекращения права аренды застройщика-инвестора в отношении земельного участка (либо участков), </w:t>
      </w:r>
      <w:bookmarkStart w:id="5" w:name="_Hlk116487095"/>
      <w:r>
        <w:rPr>
          <w:rFonts w:cs="PT Astra Serif" w:ascii="PT Astra Serif" w:hAnsi="PT Astra Serif"/>
          <w:sz w:val="28"/>
          <w:szCs w:val="28"/>
        </w:rPr>
        <w:t>в границах которых запланирована реализация специального проекта строительства</w:t>
      </w:r>
      <w:bookmarkEnd w:id="5"/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сохранения прав застройщиков – инвесторов, выполнивших принятые на себя обязательства по достройке проблемных объектов возместить понесённые расходы, связанные с достройкой проблемных объектов, путем реализации специальных проектов строительства, предлагается установить право застройщика-инвестора, реализующего специальный проект строительства, в установленном Правительством Ульяновской области порядке, отказаться от его реализации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ле отказа от реализации специального проекта строительства застройщик-инвестор вправе повторно обратиться в Правительство Ульяновской области с заявлением о присвоении другому проекту статуса специального проекта строительства. 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статья 5 Закона дополняется отдельной частью, 1.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в которой отдельно устанавливаются случай отказа застройщикам в присвоении проекту строительства статуса специального проекта строительства, случаем, когда застройщик, являлся застройщиком, осуществлявшим строительство объекта долевого строительства, в результате действий (бездействия) которого этот объект был включён в единый реестр проблемных объектов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ак избыточное, исключаются требования к застройщику инвестору, по состоянию на первое число месяца, в котором застройщик-инвестор обратился в Правительство Ульяновской области с заявлением, он не должен находится в процессе реорганизации, ликвидации или банкротства, и на его имущество в установленном порядке не наложен арест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же вносятся изменения в целях приведения отдельных положений Закона в соответствие с федеральным законодательством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в силу Постановления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и признании утратившими силу отдельных постановлений (отдельного положения постановления) Правительства Ульяновской области» не подлежит оценке регулирующего воздействия.</w:t>
      </w:r>
    </w:p>
    <w:p>
      <w:pPr>
        <w:pStyle w:val="P5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едметом правового регулирования законопроекта являются общественные правоотношения в сфере долевого строительства.</w:t>
      </w:r>
    </w:p>
    <w:p>
      <w:pPr>
        <w:pStyle w:val="P4"/>
        <w:shd w:fill="FFFFFF" w:val="clear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артаментом финансового, правового и административного обеспечения Министерства имущественных отношений и архитектуры Ульяновской области (директором департамента Елисеевой Е.В. 58-59-94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PT Astra Serif" w:ascii="PT Astra Serif" w:hAnsi="PT Astra Serif"/>
          <w:sz w:val="28"/>
          <w:szCs w:val="28"/>
        </w:rPr>
        <w:t>Исполняющий обязанности Министра</w:t>
      </w:r>
    </w:p>
    <w:p>
      <w:pPr>
        <w:pStyle w:val="Normal"/>
        <w:autoSpaceDE w:val="false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мущественных отношений и архитектуры </w:t>
      </w:r>
    </w:p>
    <w:p>
      <w:pPr>
        <w:pStyle w:val="Normal"/>
        <w:autoSpaceDE w:val="false"/>
        <w:spacing w:lineRule="auto" w:line="336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А.Н.Тауш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23:00Z</dcterms:created>
  <dc:creator>Customer</dc:creator>
  <dc:description/>
  <cp:keywords/>
  <dc:language>en-US</dc:language>
  <cp:lastModifiedBy>User</cp:lastModifiedBy>
  <cp:lastPrinted>2023-08-02T12:21:00Z</cp:lastPrinted>
  <dcterms:modified xsi:type="dcterms:W3CDTF">2023-10-30T13:23:00Z</dcterms:modified>
  <cp:revision>11</cp:revision>
  <dc:subject/>
  <dc:title>ПОЯСНИТЕЛЬНАЯ ЗАПИСКА</dc:title>
</cp:coreProperties>
</file>