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 w:val="false"/>
          <w:bCs w:val="false"/>
        </w:rPr>
        <w:t>«</w:t>
      </w:r>
      <w:r>
        <w:rPr>
          <w:rFonts w:cs="PT Astra Serif" w:ascii="PT Astra Serif" w:hAnsi="PT Astra Serif"/>
        </w:rPr>
        <w:t xml:space="preserve">О внесении изменений в статью 3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>О транспортном налоге в Ульяновской области» и о признании утратившими силу отдельных положений законодательных актов Ульяновской области»</w:t>
      </w:r>
    </w:p>
    <w:p>
      <w:pPr>
        <w:pStyle w:val="Style15"/>
        <w:spacing w:before="0" w:after="0"/>
        <w:ind w:firstLine="709"/>
        <w:jc w:val="both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</w:t>
      </w:r>
      <w:r>
        <w:rPr>
          <w:rFonts w:eastAsia="Calibri" w:cs="PT Astra Serif" w:ascii="PT Astra Serif" w:hAnsi="PT Astra Serif"/>
          <w:sz w:val="28"/>
          <w:szCs w:val="28"/>
        </w:rPr>
        <w:t xml:space="preserve">О внесении изменений </w:t>
      </w:r>
      <w:r>
        <w:rPr>
          <w:rFonts w:cs="PT Astra Serif" w:ascii="PT Astra Serif" w:hAnsi="PT Astra Serif"/>
          <w:b/>
          <w:bCs/>
          <w:sz w:val="28"/>
          <w:szCs w:val="28"/>
        </w:rPr>
        <w:br/>
      </w:r>
      <w:r>
        <w:rPr>
          <w:rFonts w:eastAsia="Calibri" w:cs="PT Astra Serif" w:ascii="PT Astra Serif" w:hAnsi="PT Astra Serif"/>
          <w:sz w:val="28"/>
          <w:szCs w:val="28"/>
        </w:rPr>
        <w:t xml:space="preserve">в статью 3 Закона Ульяновской области «О транспортном налоге </w:t>
      </w:r>
      <w:r>
        <w:rPr>
          <w:rFonts w:cs="PT Astra Serif" w:ascii="PT Astra Serif" w:hAnsi="PT Astra Serif"/>
          <w:b/>
          <w:bCs/>
          <w:sz w:val="28"/>
          <w:szCs w:val="28"/>
        </w:rPr>
        <w:br/>
      </w:r>
      <w:r>
        <w:rPr>
          <w:rFonts w:eastAsia="Calibri" w:cs="PT Astra Serif" w:ascii="PT Astra Serif" w:hAnsi="PT Astra Serif"/>
          <w:sz w:val="28"/>
          <w:szCs w:val="28"/>
        </w:rPr>
        <w:t>в Ульяновской области» и о признании утратившими силу отдельных положений законодательных актов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предлагается освободить от уплаты транспортного налога инвалидов, </w:t>
      </w:r>
      <w:r>
        <w:rPr>
          <w:rFonts w:eastAsia="Calibri" w:cs="PT Astra Serif" w:ascii="PT Astra Serif" w:hAnsi="PT Astra Serif"/>
          <w:sz w:val="28"/>
          <w:szCs w:val="28"/>
        </w:rPr>
        <w:t xml:space="preserve">причиной инвалидности которых является инвалидность с детства </w:t>
        <w:br/>
        <w:t xml:space="preserve">в отношении мотоциклов и мотороллеров, а также отменить налоговую льготу для физических лиц в отношении </w:t>
      </w:r>
      <w:r>
        <w:rPr>
          <w:rFonts w:cs="PT Astra Serif" w:ascii="PT Astra Serif" w:hAnsi="PT Astra Serif"/>
          <w:sz w:val="28"/>
          <w:szCs w:val="28"/>
        </w:rPr>
        <w:t>легких и сверхлегких гражданских воздушных судов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расширении льготы по освобождению инвалидов, причинной инвалидности которых является инвалидность с детства, от уплаты транспортного налога в отношении мотоциклов и мотороллеров ориентировочно объём выпадающих доходов бюджета Ульяновской области с 2024 года будет составлять 412 000 рублей из расчёта средней суммы подлежащей уплате в бюджет в размере 679 рублей с каждого транспортного средства и количества инвалидов, причиной инвалидности которых является инвалидность с детства (по информации Управления федеральной налоговой службы по Ульяновской области в 2021 году льготу получили 606 человек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, проектом закона предлагается признать утратившим силу пункт 13 статьи 3 в соответствии с которым предоставлялась налоговая льгота физическими лицам - в отношении легких и сверхлегких гражданских воздушных судов; лица, имеющие право на налоговую льготу, так как ранее указанная льгота применялась до 1 января 2017 года в соответствии с Закон Ульяновской области от 08.08.2011 № 128-ЗО «О внесении изменения в статью 3 Закона Ульяновской области «О транспортном налоге в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данными Приволжского межрегионального территориального управления воздушного транспорта Федерального агентства воздушного транспорта в Федеральной государственной информационной системе «Реестр эксплуатантов и воздушных судов» содержится информация </w:t>
        <w:br/>
        <w:t xml:space="preserve">о 38 воздушных судах, собственники которых зарегистрированы на территории Ульяновской области. Из которых 23 воздушных судна легкие, а 15 воздушных судов сверхлегкие. Исходя из средней мощности легких и сверхлегких гражданских воздушных судов (160 л.с.) выпадающий доход на сегодняшний день составляет в среднем 365 тыс. рублей в год. В целях совершенствования налоговой политики Ульяновской области, минимизации потерь и оптимизации доходов областного бюджета Ульяновской области проектом закона предлагается признать утратившим силу пункт 13 статьи 3 в соответствии </w:t>
        <w:br/>
        <w:t xml:space="preserve">с которым предоставлялась налоговая льгота физическими лицам </w:t>
        <w:br/>
        <w:t>- в отношении легких и сверхлегких гражданских воздушных судов. В случае отмены указанной налоговой льготы с 2025 года в доход областного бюджета Ульяновской области будет поступать в среднем 365 тыс. рублей в год.</w:t>
      </w:r>
    </w:p>
    <w:p>
      <w:pPr>
        <w:pStyle w:val="Normal"/>
        <w:ind w:right="-14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транспорта </w:t>
      </w:r>
    </w:p>
    <w:p>
      <w:pPr>
        <w:pStyle w:val="Normal"/>
        <w:ind w:right="-143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С.С.Воронц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02:00Z</dcterms:created>
  <dc:creator>Vlad</dc:creator>
  <dc:description/>
  <cp:keywords/>
  <dc:language>en-US</dc:language>
  <cp:lastModifiedBy>Марина В. Игнатьева</cp:lastModifiedBy>
  <cp:lastPrinted>2022-10-12T15:48:00Z</cp:lastPrinted>
  <dcterms:modified xsi:type="dcterms:W3CDTF">2023-01-23T07:30:00Z</dcterms:modified>
  <cp:revision>9</cp:revision>
  <dc:subject/>
  <dc:title>ФИНАНСОВО-ЭКОНОМИЧЕСКОЕ ОБОСНОВАНИЕ</dc:title>
</cp:coreProperties>
</file>