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ЗАК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статью 2 </w:t>
      </w:r>
      <w:r>
        <w:rPr>
          <w:rFonts w:cs="PT Astra Serif" w:ascii="PT Astra Serif" w:hAnsi="PT Astra Serif"/>
          <w:b/>
          <w:bCs/>
        </w:rPr>
        <w:t xml:space="preserve">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нят Законодательным Собранием Ульяновской области 9 октября 2023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часть 2 статьи 2 Закона Ульяновской области от 31 мая </w:t>
        <w:br/>
        <w:t xml:space="preserve">2021 года № 52-ЗО «О правовом регулировании отдельных вопросов, связанных с осуществлением на территории Ульяновской области племенного животноводства» («Ульяновская правда» от 04.06.2021 № 38; от 06.08.2021 </w:t>
        <w:br/>
        <w:t>№ 55; от 15.02.2022 № 11; от 17.02.2023 № 13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пункт 3 дополнить словом «(паспорта)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4) осуществляет государственную регистрацию племенных животных </w:t>
        <w:br/>
        <w:t>и племенных стад в федеральной государственной информационно-аналитической системе племенных ресурсов;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4"/>
        </w:rPr>
        <w:t>Настоящий Закон вступает в силу через десять дней после дня его официального опубликования, за исключением пункта 2 статьи 1 настоящего Закона, который вступает в силу с 1 марта 2026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11 октября 2023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17-З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Pagesindoccountinformation">
    <w:name w:val="pagesindoccount information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caps/>
      <w:sz w:val="28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4:00Z</dcterms:created>
  <dc:creator>Пользователь</dc:creator>
  <dc:description/>
  <cp:keywords/>
  <dc:language>en-US</dc:language>
  <cp:lastModifiedBy>User</cp:lastModifiedBy>
  <cp:lastPrinted>2023-10-02T17:01:00Z</cp:lastPrinted>
  <dcterms:modified xsi:type="dcterms:W3CDTF">2023-10-13T08:02:00Z</dcterms:modified>
  <cp:revision>20</cp:revision>
  <dc:subject/>
  <dc:title>Вносится депутатами</dc:title>
</cp:coreProperties>
</file>