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ind w:firstLine="709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 промышленной политике в Ульяновской области»</w:t>
        <w:br/>
        <w:t>и о признании утратившими силу отдельных положений законодательных акто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Принятие настоящего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spacing w:val="-2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промышленной политике в Ульяновской области» и о признании утратившими силу отдельных положений законодательных актов Ульяновской области» 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не повлечёт дополнительных расходов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4:23:00Z</dcterms:created>
  <dc:creator>user</dc:creator>
  <dc:description/>
  <cp:keywords/>
  <dc:language>en-US</dc:language>
  <cp:lastModifiedBy>Катрачева Светлана Игоревна</cp:lastModifiedBy>
  <cp:lastPrinted>2023-08-18T14:57:00Z</cp:lastPrinted>
  <dcterms:modified xsi:type="dcterms:W3CDTF">2023-08-18T10:58:00Z</dcterms:modified>
  <cp:revision>10</cp:revision>
  <dc:subject/>
  <dc:title>ФИНАНСОВО-ЭКОНОМИЧЕСКОЕ ОБОСНОВАНИЕ</dc:title>
</cp:coreProperties>
</file>