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к проекту Закона Ульяновской области</w:t>
        <w:br/>
        <w:t>«О внесении изменения в статью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2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а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Cs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проекта Закона Ульяновской области «О внесении изменения</w:t>
        <w:br/>
        <w:t>в статью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не потребует денеж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rPr/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2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Style20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occaption">
    <w:name w:val="doccaption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55:00Z</dcterms:created>
  <dc:creator>Ju8</dc:creator>
  <dc:description/>
  <cp:keywords/>
  <dc:language>en-US</dc:language>
  <cp:lastModifiedBy>User</cp:lastModifiedBy>
  <cp:lastPrinted>2022-02-21T13:01:00Z</cp:lastPrinted>
  <dcterms:modified xsi:type="dcterms:W3CDTF">2023-10-03T08:31:00Z</dcterms:modified>
  <cp:revision>29</cp:revision>
  <dc:subject/>
  <dc:title>Финансово-экономическое обоснование</dc:title>
</cp:coreProperties>
</file>