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  <w:br/>
        <w:t xml:space="preserve">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(далее – проект закона) повлечёт выпадающий доход из областного бюджета Ульяновской области ориентировочно в размере 2 000 000,0 рублей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</w:rPr>
        <w:t>По данным Управления Федеральной налоговой службы по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выпадающий доход областного бюджета Ульяновской области, в связи с предоставлением налоговой льготы для </w:t>
      </w:r>
      <w:r>
        <w:rPr>
          <w:rFonts w:cs="PT Astra Serif" w:ascii="PT Astra Serif" w:hAnsi="PT Astra Serif"/>
          <w:sz w:val="28"/>
          <w:szCs w:val="28"/>
        </w:rPr>
        <w:t xml:space="preserve">граждан Российской Федерации, участвующих в проведении специальной военной операции, из числа лиц, призванных на военную службу по мобилизации в Вооруженные Силы Российской Федерации, лиц, проходящих военную службу в Вооруженных Силах Российской Федерации по контракту, и лиц, заключивших контракт </w:t>
        <w:br/>
        <w:t xml:space="preserve">о добровольном содействии в выполнении задач, возложенных </w:t>
        <w:br/>
        <w:t xml:space="preserve">на Вооруженные Силы Российской Федерации, - в отношении мотоциклов, мотороллеров, легковых автомобилей, </w:t>
      </w:r>
      <w:r>
        <w:rPr>
          <w:rFonts w:cs="PT Astra Serif" w:ascii="PT Astra Serif" w:hAnsi="PT Astra Serif"/>
          <w:sz w:val="28"/>
          <w:szCs w:val="28"/>
          <w:lang w:bidi="zxx"/>
        </w:rPr>
        <w:t>в 2021 году составил 1 787 000,0 копеек, в 2022 году 1 779 000,0 копеек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>При принятии проекта закона расходная часть дорожного фонда Ульяновской области будет сокращена на сумму указанного выпадающего доход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3-08-25T15:28:00Z</cp:lastPrinted>
  <dcterms:modified xsi:type="dcterms:W3CDTF">2023-09-14T07:04:00Z</dcterms:modified>
  <cp:revision>19</cp:revision>
  <dc:subject/>
  <dc:title>ФИНАНСОВО-ЭКОНОМИЧЕСКОЕ ОБОСНОВАНИЕ</dc:title>
</cp:coreProperties>
</file>