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отдельные законодательные акты Ульяновской области и о признании утратившими силу отдельного законодательного акта и отдельных положений законодательных актов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</w:t>
        <w:br/>
        <w:t>в отдельные законодательные акты Ульяновской области и о признании утратившими силу отдельного законодательного акта и отдельных положений законодательных акто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разработан в целях признания утратившими силу положений, устанавливающих возможность присвоения проекту жилищного строительства статуса приоритетного проекта жилищного строительства, </w:t>
        <w:br/>
        <w:t xml:space="preserve">установленных Законом Ульяновской области от 02.09.2015 № 107-ЗО </w:t>
        <w:br/>
        <w:t xml:space="preserve">«О некоторых мерах по развитию жилищного строительства на территории Ульяновской области» (далее – Закон № 107-ЗО).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предлагается признать утратившей силу статью </w:t>
        <w:br/>
        <w:t xml:space="preserve">4 Закона № 107-ЗО, устанавливающую случаи присвоения проекту жилищного строительства статуса приоритетного проекта жилищного строительства, а также положение о государственной поддержке субъектов жилищного строительства, реализующих приоритетные проекты жилищного строительства, случаи приостановления и лишения статуса приоритетного проекта жилищного строительства. Кроме того, из статьи </w:t>
        <w:br/>
        <w:t xml:space="preserve">5 Закона № 107-ЗО исключается упоминание возможности присвоения статуса приоритетного проекта жилищного строительств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 xml:space="preserve">В настоящее время Законом № 107-ЗО установлены случаи присвоения </w:t>
      </w:r>
      <w:r>
        <w:rPr>
          <w:rFonts w:cs="PT Astra Serif" w:ascii="PT Astra Serif" w:hAnsi="PT Astra Serif"/>
          <w:sz w:val="28"/>
          <w:szCs w:val="28"/>
        </w:rPr>
        <w:t xml:space="preserve">проекту жилищного строительства статуса приоритетного проекта жилищного строительства и форма государственной поддержки субъектов жилищного строительства в виде предоставления субъектам жилищного строительства в соответствии с актами законодательства Российской Федерации и Ульяновской области о налогах возможности не уплачивать региональные налоги или уплачивать их в меньшем размере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м Ульяновской области от 26.10.2015 </w:t>
        <w:br/>
        <w:t>№ 145-ЗО «О внесении изменений в отдельные законодательные акты Ульяновской области» была введена мера государственной поддержки застройщиков, реализующих приоритетные проекты жилищного строительства в виде пониженной ставки налога на имущество в размере 0%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 период действия Закона № 107-ЗО статус приоритетного проекта жилищного строительства был присвоен одному застройщику в Ульяновской области по трём проектам жилищного строительства, и с 2019 года </w:t>
        <w:br/>
        <w:t xml:space="preserve">на территории Ульяновской области новые приоритетные проекты жилищного строительства не реализуются ввиду отсутствия обращений </w:t>
        <w:br/>
        <w:t>от застройщиков о присвоении указанного статус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, проектом Закона Ульяновской области «О внесении изменений в отдельные законодательные акты Ульяновской области </w:t>
        <w:br/>
        <w:t xml:space="preserve">и о признании утратившими силу отдельных законодательных актов (отдельных положений законодательных актов) Ульяновской области», разработанным Министерством экономического развития и промышленности Ульяновской области (далее – Минэкономразвития Ульяновской области), принятым на заседании Правительства Ульяновской области 26 октября 2022 года, мера государственной поддержки в виде пониженной ставки налога </w:t>
        <w:br/>
        <w:t>на имущество в размере 0% застройщикам, реализующим приоритетные проекты жилищного строительства, с 1 января 2023 года отменяется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знание утратившими силу положений, устанавливающих возможность присвоения проекту жилищного строительства статуса приоритетного проекта жилищного строительства для организаций, реализующих проекты жилищного строительства, не повлечёт негативного экономического эффекта в сфере жилищного строительства, поскольку </w:t>
        <w:br/>
        <w:t>на территории Ульяновской области с 2020 года для обеспечения устойчивого развития жилищного строительства в целях реализации национального проекта «Жильё и городская среда» действует более востребованная мера государственной поддержки застройщиков в Ульяновской области, выражающаяся в возможности присвоения проекту жилищного строительства статуса масштабного инвестиционного проекта, который даёт застройщику право на заключение договора аренды земельного участка, находящегося в государственной или муниципальной собственности, без проведения торг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на территории Ульяновской области реализуются </w:t>
        <w:br/>
        <w:t xml:space="preserve">12 масштабных инвестиционных проектов жилищного строительства </w:t>
        <w:br/>
        <w:t>с общим объёмом инвестиций в размере более 39,4 млрд рублей и общей площадью возводимого жилья в объёме 1 млн 178 тыс. кв.м до 2030 года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</w:rPr>
        <w:t>Кроме того, законопроектом предусмотрены уточнение наименования Закона № 107-ЗО, а также внесение изменений терминологического характера в часть 2 статьи 3 указанного Зак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также предлагается </w:t>
      </w:r>
      <w:r>
        <w:rPr>
          <w:rFonts w:cs="PT Astra Serif" w:ascii="PT Astra Serif" w:hAnsi="PT Astra Serif"/>
          <w:color w:val="000000"/>
          <w:sz w:val="28"/>
          <w:szCs w:val="28"/>
        </w:rPr>
        <w:t>расширить перечень должностей работников организаций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трасли авиастроения, имеющих право </w:t>
        <w:br/>
        <w:t xml:space="preserve">на получение единовременной социальной выплаты, установленной Законом Ульяновской области от 05.11.2015 № 159-ЗО «О единовременной социальной выплате, предоставляемой отдельным работникам организаций, осуществляющих на территории Ульяновской области деятельность в сфере информационных технологий, и организаций отрасли авиастроения», </w:t>
      </w:r>
      <w:r>
        <w:rPr>
          <w:rFonts w:cs="PT Astra Serif" w:ascii="PT Astra Serif" w:hAnsi="PT Astra Serif"/>
          <w:sz w:val="28"/>
        </w:rPr>
        <w:t xml:space="preserve">востребованных в указанной отрасли с целью </w:t>
      </w:r>
      <w:r>
        <w:rPr>
          <w:sz w:val="28"/>
          <w:szCs w:val="28"/>
        </w:rPr>
        <w:t xml:space="preserve">повышения доступности приобретения жилья на территории Ульяновской области </w:t>
      </w:r>
      <w:r>
        <w:rPr>
          <w:spacing w:val="2"/>
          <w:sz w:val="28"/>
          <w:szCs w:val="28"/>
          <w:shd w:fill="FFFFFF" w:val="clear"/>
        </w:rPr>
        <w:t xml:space="preserve">и закрепление квалифицированных кадров в организациях, осуществляющих </w:t>
        <w:br/>
        <w:t xml:space="preserve">на территории Ульяновской области деятельность отрасли авиастроения. 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лагаемые законопроектом изменения направлены на реализацию Указа Президента Российской Федерации от 21.07.2020 № 474 </w:t>
        <w:br/>
        <w:t xml:space="preserve">«О национальных целях развития Российской Федерации на период </w:t>
        <w:br/>
        <w:t>до 2030 года» и федерального проекта «Жильё» в целях оказания гражданам поддержки в улучшении жилищных условий, а также в рамках исполнения поручений Председателя Правительства Ульяновской области от 09.06.2022 № 173-пч и Губернатора Ульяновской области от 01.09.2022 № 252-пч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лжности, включаемые в законопроект на основании предложений, полученных от Минэкономразвития Ульяновской области, соответствуют Общероссийскому классификатору профессий рабочих, должностей служащих и тарифных разрядов (ОКПДТР), являющемуся составной частью Единой системы классификации и кодирования информации (ЕСКК)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требует финансовых затрат </w:t>
        <w:br/>
        <w:t xml:space="preserve">из областного бюджета Ульянов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2023 год в областном бюджете Ульяновской области предусмотрено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3 600,0 тыс. рублей на предоставление единовременной социальной выплаты отдельным работникам организаций, осуществляющих на территории Ульяновской области деятельность в сфере информационных технологий </w:t>
        <w:br/>
        <w:t>и отрасли авиастро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опроекта не повлечёт негативных социально-экономических последствий для населения Ульяновской области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не требует проведения оценки регулирующего воздействия так как: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устанавливает новые, изменяющие или отменяющие ранее предусмотренные нормативными правовыми актами Ульянов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 новые, изменяющие или отменяющие ранее предусмотренные нормативными правовыми актами Ульяновской области обязанности и запреты для субъектов предпринимательской </w:t>
        <w:br/>
        <w:t>и инвестиционной деятельно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устанавливает, изменяющие или отменяющие ответственность </w:t>
        <w:br/>
        <w:t>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Социально-экономические, политические, правовые и иные последствия реализации законопроекта: повышение доступности жилья </w:t>
        <w:br/>
        <w:t xml:space="preserve">на территории Ульяновской области и закрепление квалифицированных кадров в организациях, осуществляющих на территории Ульяновской области деятельность в сфере информационных технологий и отрасли авиастроения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законопроект будет отнесён к правовым актам под номером 050.030.080 «Обеспечение жилыми помещениями отдельных категорий населения»           и номером 090.040.050 «Строительные организации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 подготовлен департаментом правового </w:t>
        <w:br/>
        <w:t xml:space="preserve">и административного обеспечения Министерства </w:t>
      </w:r>
      <w:r>
        <w:rPr>
          <w:rFonts w:cs="PT Astra Serif" w:ascii="PT Astra Serif" w:hAnsi="PT Astra Serif"/>
          <w:sz w:val="28"/>
          <w:szCs w:val="28"/>
        </w:rPr>
        <w:t>жилищно-коммунального хозяйства и строительства Ульяновской области (заместитель директора Прокофьева Н.О. тел. 58-95-51)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04:00Z</dcterms:created>
  <dc:creator>Customer</dc:creator>
  <dc:description/>
  <cp:keywords/>
  <dc:language>en-US</dc:language>
  <cp:lastModifiedBy>User</cp:lastModifiedBy>
  <cp:lastPrinted>2022-11-08T16:26:00Z</cp:lastPrinted>
  <dcterms:modified xsi:type="dcterms:W3CDTF">2023-01-25T07:44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1EEFF05F1447D828F853AF6FF0FD5</vt:lpwstr>
  </property>
  <property fmtid="{D5CDD505-2E9C-101B-9397-08002B2CF9AE}" pid="3" name="KSOProductBuildVer">
    <vt:lpwstr>1049-11.2.0.11440</vt:lpwstr>
  </property>
</Properties>
</file>