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szCs w:val="28"/>
        </w:rPr>
        <w:t>«О поправках к Уставу Ульяновской области</w:t>
        <w:br/>
        <w:t>и о признании утратившими силу отдельных законодательных актов Ульяновской области о поправках к Уставу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е потребует дополнительных финансовых затрат </w:t>
        <w:br/>
        <w:t xml:space="preserve">из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1:00Z</dcterms:created>
  <dc:creator>volkova_iv</dc:creator>
  <dc:description/>
  <cp:keywords/>
  <dc:language>en-US</dc:language>
  <cp:lastModifiedBy>Малышева Валерия Cергеевна</cp:lastModifiedBy>
  <cp:lastPrinted>2020-10-01T17:27:00Z</cp:lastPrinted>
  <dcterms:modified xsi:type="dcterms:W3CDTF">2022-09-12T11:02:00Z</dcterms:modified>
  <cp:revision>9</cp:revision>
  <dc:subject/>
  <dc:title/>
</cp:coreProperties>
</file>