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>О пожарной безопасности в Ульяновской област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</w:t>
      </w: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21 сентября 2022 года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нести в Закон Ульяновской области от 30 января 2006 года № 05-ЗО            «О пожарной безопасности в Ульяновской области» («Ульяновская правда»                  от 01.02.2006 № 7; от 09.06.2007 № 47; от 12.12.2007 № 106; от 12.11.2008                   № 92; от 06.03.2009 № 17; от 04.12.2009 № 97; от 11.05.2011 № 50;                             от 08.06.2012 № 59; от 19.08.2013 № 97; от 11.11.2013 № 144; от 05.10.2015                  № 139; от 29.10.2015 № 151; от 12.01.2016 № 1; от 18.08.2020 № 59;                            от 07.05.2021 № 31; от 03.06.2022 № 39) следующие изменения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1) в статье 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а) в части 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в пункте 4 слова «на объектах, входящих в утверждаемый» заменить словами «в закрытых административно-территориальных образованиях,                    на объектах, входящих в утверждённый» и дополнить его после слов «народов Российской Федерации,» словами «закрытых административно-территориальных образований, федеральных территорий,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ункт 4</w:t>
      </w:r>
      <w:r>
        <w:rPr>
          <w:rFonts w:cs="PT Astra Serif" w:ascii="PT Astra Serif" w:hAnsi="PT Astra Serif"/>
          <w:vertAlign w:val="superscript"/>
        </w:rPr>
        <w:t>3</w:t>
      </w:r>
      <w:r>
        <w:rPr>
          <w:rFonts w:cs="PT Astra Serif" w:ascii="PT Astra Serif" w:hAnsi="PT Astra Serif"/>
        </w:rPr>
        <w:t xml:space="preserve"> после слова «средств» дополнить словами «областного бюджета», после слов «Ульяновской области» дополнить словами                                  «, в населённых пунктах, в том числе в городских лесах», после слов «административно-территориальных образованиях,» дополнить словами «федеральной территории,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Arial"/>
        </w:rPr>
      </w:pPr>
      <w:r>
        <w:rPr>
          <w:rFonts w:cs="PT Astra Serif" w:ascii="PT Astra Serif" w:hAnsi="PT Astra Serif"/>
        </w:rPr>
        <w:t>б) в части 3 слова «государственной власти» исключить, слова                               «</w:t>
      </w:r>
      <w:hyperlink r:id="rId2">
        <w:r>
          <w:rPr>
            <w:rStyle w:val="InternetLink"/>
            <w:rFonts w:cs="Arial" w:ascii="PT Astra Serif" w:hAnsi="PT Astra Serif"/>
          </w:rPr>
          <w:t>пунктом 7</w:t>
        </w:r>
        <w:r>
          <w:rPr>
            <w:rStyle w:val="InternetLink"/>
            <w:rFonts w:cs="Arial" w:ascii="PT Astra Serif" w:hAnsi="PT Astra Serif"/>
            <w:vertAlign w:val="superscript"/>
          </w:rPr>
          <w:t>1</w:t>
        </w:r>
        <w:r>
          <w:rPr>
            <w:rStyle w:val="InternetLink"/>
            <w:rFonts w:cs="Arial" w:ascii="PT Astra Serif" w:hAnsi="PT Astra Serif"/>
          </w:rPr>
          <w:t xml:space="preserve"> статьи 26</w:t>
        </w:r>
        <w:r>
          <w:rPr>
            <w:rStyle w:val="InternetLink"/>
            <w:rFonts w:cs="Arial" w:ascii="PT Astra Serif" w:hAnsi="PT Astra Serif"/>
            <w:vertAlign w:val="superscript"/>
          </w:rPr>
          <w:t>3</w:t>
        </w:r>
      </w:hyperlink>
      <w:r>
        <w:rPr>
          <w:rFonts w:cs="Arial" w:ascii="PT Astra Serif" w:hAnsi="PT Astra Serif"/>
        </w:rPr>
        <w:t xml:space="preserve"> Федерального закона от 6 октября 1999 года № 184-ФЗ «Об общих принципах организации законодательных (представительных)                             и исполнительных органов государственной власти субъектов Российской Федерации» заменить словами «Федеральным законом от 21 декабря 2021 года № 414-ФЗ «Об общих принципах организации публичной власти в субъектах Российской Федерации»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2) часть 4 статьи 3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  <w:t>«4. Количество подразделений пожарной охраны противопожарной службы Ульяновской области и места размещения зданий пожарных депо,                     в которых эти подразделения размещаются, на территориях населённых пунктов должны соответствовать Федеральному закону от 22 июля 2008 года  № 123-ФЗ «Технический регламент о требованиях пожарной безопасности»,                 а также порядку и методике определения мест размещения зданий пожарных депо на территориях населённых пунктов, установленным нормативными документами по пожарной безопасности.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PT Astra Serif" w:hAnsi="PT Astra Serif"/>
        </w:rPr>
        <w:t>3) часть 4 статьи 5</w:t>
      </w:r>
      <w:r>
        <w:rPr>
          <w:rFonts w:cs="Arial" w:ascii="PT Astra Serif" w:hAnsi="PT Astra Serif"/>
          <w:vertAlign w:val="superscript"/>
        </w:rPr>
        <w:t>1</w:t>
      </w:r>
      <w:r>
        <w:rPr>
          <w:rFonts w:cs="Arial" w:ascii="PT Astra Serif" w:hAnsi="PT Astra Serif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PT Astra Serif" w:hAnsi="PT Astra Serif"/>
        </w:rPr>
        <w:t>«4. Правила назначения и выплаты единовременных пособий, установленных настоящей статьёй, включая перечень документов (копий документов), необходимых для принятия решения об их назначении,                       или содержащихся в таких документах (копиях документов) сведений,  перечень оснований для принятия решений об отказе в назначении единовременных пособий, а также порядок принятия указанных решений утверждаются Правительством Ульяновской области.»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Arial"/>
          <w:sz w:val="16"/>
          <w:szCs w:val="16"/>
        </w:rPr>
      </w:pPr>
      <w:r>
        <w:rPr>
          <w:rFonts w:cs="Arial" w:ascii="PT Astra Serif" w:hAnsi="PT Astra Serif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Arial"/>
          <w:sz w:val="16"/>
          <w:szCs w:val="16"/>
        </w:rPr>
      </w:pPr>
      <w:r>
        <w:rPr>
          <w:rFonts w:cs="Arial" w:ascii="PT Astra Serif" w:hAnsi="PT Astra Serif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1. Настоящий Закон вступает в силу через десять дней после дня его официального опубликования, если иное не предусмотрено частью 2 настоящей стать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Подпункт «а» пункта 1 статьи 1 настоящего Закона вступает в силу                       с 13 октября 2022 года, подпункт «б» данного пункта – с 1 января 2023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27 сентября 2022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96-ЗО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</w:rPr>
                      <w:fldChar w:fldCharType="begin"/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t>4</w:t>
                    </w:r>
                    <w:r>
                      <w:rPr>
                        <w:rStyle w:val="PageNumber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C7CC9ABB81412C2471E590343E4C636F63DCB13D1AA180FC08A07679EF343502046C4330D68D072DBBF2A1EFBE73B6759012BC1DO40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2:07:00Z</dcterms:created>
  <dc:creator>Пользователь</dc:creator>
  <dc:description/>
  <cp:keywords/>
  <dc:language>en-US</dc:language>
  <cp:lastModifiedBy>User</cp:lastModifiedBy>
  <cp:lastPrinted>2022-09-20T15:15:00Z</cp:lastPrinted>
  <dcterms:modified xsi:type="dcterms:W3CDTF">2022-09-29T13:27:00Z</dcterms:modified>
  <cp:revision>9</cp:revision>
  <dc:subject/>
  <dc:title>Вносится депутатами</dc:title>
</cp:coreProperties>
</file>