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я 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статью 2 Закона Ульяновской области «О правовом регулировании отдельных вопросов, связанных с осуществлением на территории Ульяновской области племенного животноводства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я в статью 2 Закона Ульяновской области «О правовом регулировании отдельных вопросов, связанных с осуществлением на территории Ульяновской области племенного животноводства» не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повлечёт дополнительных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User</cp:lastModifiedBy>
  <cp:lastPrinted>2021-06-16T10:44:00Z</cp:lastPrinted>
  <dcterms:modified xsi:type="dcterms:W3CDTF">2021-12-01T12:28:00Z</dcterms:modified>
  <cp:revision>6</cp:revision>
  <dc:subject/>
  <dc:title>Вносится депутатами</dc:title>
</cp:coreProperties>
</file>