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 xml:space="preserve">в статьи 2 и 3 Закона Ульяновской области «Об инвестиционном налоговом вычете по налогу на прибыль организаций на территории Ульяновской области и о внесении изменения в статью 9 </w:t>
        <w:br/>
        <w:t>Закона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25 сентября 2019 года № 108-ЗО 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 «О развитии инвестиционной деятельности на территории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(далее – Закон № 108-ЗО) в корректировки </w:t>
      </w:r>
      <w:r>
        <w:rPr>
          <w:rFonts w:cs="PT Astra Serif" w:ascii="PT Astra Serif" w:hAnsi="PT Astra Serif"/>
          <w:bCs/>
          <w:sz w:val="28"/>
          <w:szCs w:val="28"/>
        </w:rPr>
        <w:t xml:space="preserve">категорий налогоплательщиков, имеющих право на применение </w:t>
      </w:r>
      <w:r>
        <w:rPr>
          <w:rFonts w:cs="PT Astra Serif" w:ascii="PT Astra Serif" w:hAnsi="PT Astra Serif"/>
          <w:sz w:val="28"/>
          <w:szCs w:val="28"/>
        </w:rPr>
        <w:t>инвестиционного налогового вычета на прибыль организаций, предусмотренног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езультате принятых изменений правом на применение инвестиционного налогового вычета на прибыль организаций смогут воспользоваться организации, осуществляющие на территории Ульяновской области деятельность классифицируемую в соответствии с классом 61 «Деятельность в сфере телекоммуникаций» ОКВЭД ОК 029-2014 (КДЕС Ред. 2) и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существляющие расходы на приобретение или сооружение основных средств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>(кроме зданий, сооружений, передаточных устройств)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, а также затраты на их реконструкцию, модернизацию, достройку или дооборудование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информации ОГКУ «Правительство для граждан» на территории Ульяновской области деятельность в сфере телекоммуникаций осуществляют 10 организаций – общий объём налоговых поступлений в областной бюджет Ульяновской области по налогу на прибыль организаций за 2021 год составил 127,9 млн рублей. Таким образом общий объём выпадающих доходов областного бюджета Ульяновской области оценивается в размере до 90 млн рублей ежегодно. Мера государственной поддержки в виде инвестиционного налогового вычета для указанной категории налогоплательщиков вступит в силу с 01.01.2023 года и будет действовать до 31.12.2027 включительно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3:00Z</dcterms:created>
  <dc:creator>user</dc:creator>
  <dc:description/>
  <cp:keywords/>
  <dc:language>en-US</dc:language>
  <cp:lastModifiedBy>Алиуллов Ильдар Фаргатович</cp:lastModifiedBy>
  <cp:lastPrinted>2022-06-29T08:55:00Z</cp:lastPrinted>
  <dcterms:modified xsi:type="dcterms:W3CDTF">2022-07-12T05:15:00Z</dcterms:modified>
  <cp:revision>10</cp:revision>
  <dc:subject/>
  <dc:title>ФИНАНСОВО-ЭКОНОМИЧЕСКОЕ ОБОСНОВАНИЕ</dc:title>
</cp:coreProperties>
</file>