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статьи 2 и 3 Закона Ульяновской области </w:t>
        <w:br/>
        <w:t>«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 xml:space="preserve">«О внесении изменений в статьи 2 и 3 Закона Ульяновской области </w:t>
        <w:br/>
        <w:t xml:space="preserve">«Об инвестиционном налоговом вычете по налогу на прибыль организаций </w:t>
        <w:br/>
        <w:t xml:space="preserve">на территории Ульяновской области и о внесении изменения в статью 9 Закона Ульяновской области «О развитии инвестиционной деятельности </w:t>
        <w:br/>
        <w:t>на территории Ульяновской области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4:00Z</dcterms:created>
  <dc:creator>kovaleva</dc:creator>
  <dc:description/>
  <cp:keywords/>
  <dc:language>en-US</dc:language>
  <cp:lastModifiedBy>Алиуллов Ильдар Фаргатович</cp:lastModifiedBy>
  <cp:lastPrinted>2022-04-01T11:33:00Z</cp:lastPrinted>
  <dcterms:modified xsi:type="dcterms:W3CDTF">2022-07-12T05:14:00Z</dcterms:modified>
  <cp:revision>13</cp:revision>
  <dc:subject/>
  <dc:title>Перечень актов законодательства Ульяновской области,</dc:title>
</cp:coreProperties>
</file>