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5 марта 2005 года № 019-ЗО «О развитии инвестиционной деятельности</w:t>
        <w:br/>
        <w:t xml:space="preserve">на территории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№ 019-ЗО) в целях корректировки критерия присвоения инвестиционному проекту статуса особо значимого инвестиционного проект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езультате продления срока завершения реализации особо значимых инвестиционных проектов с 31.12.2023 до 31.12.2025 изменение объёма предоставляемых налоговых льгот при применении статуса особо значимого инвестиционного проекта Ульяновской области оценивается следующим образом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тоимость инвестиционных проектов, которые могут быть реализованы в рамках вышеуказанного статуса в результате продления срока реализации инвестиционных проектов, оценивается в размере не менее 2,5 млрд рублей, планируется создать не менее 1500 рабочих мест. Исходя из объёма привлечённых инвестиций в размере 2,5 млрд рублей с учётом распределения инвестиционных проектов по времени завершения их реализации объём господдержки из областного бюджета в результате продления срока реализации инвестиционных проектов до 31.12.2025 общий объём господдержки из областного бюджета оценивается в размере 415,6 млн рублей (в течение 2026-2040 годов), в том числе по налогу на имущество организаций – 397,5 млн рублей, по транспортному налогу – 18,1 млн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ъём господдержки из областного бюджета по налогу на имущество организаций (в результате применения ставки 0% в течение 10 лет и ставки 1,1% в течение последующих 5 лет) прогнозируются по годам следующим образом: 2026 год – 55 млн руб.; 2027 год – 49,5 млн руб.; 2028 год – 44,55 млн руб.; 2029 год – 40,1 млн руб.; 2030 год – 36,1 млн руб.; 2031 год – 32,5 млн руб.; 2032 год – 29,2 млн руб.; 2033 год – 26,3 млн руб.; 2034 год – 23,6 млн руб.; 2035 год – 21,3 млн руб.; 2036 год – 9,6 млн руб.; 2037 год – 8,6 млн руб.; 2038 год – 7,7  млн руб.; 2039 год – 6,9  млн руб.; 2040 год –  6,3 млн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ём господдержки из областного бюджета по транспортному налогу (в результате освобождения от налога в течение 10 лет) прогнозируются по годам следующим образом: 2026 год – 0,67 млн руб.; 2027 год – 1,34 млн руб.; 2028 год – 2,01 млн руб.; 2029 год – 2,01 млн руб.; 2030 год – 2,01 млн руб.; 2031 год – 2,01 млн руб.; 2032 год – 2,01 млн руб.; 2033 год – 2,01 млн руб.; 2034 год – 2,01 млн руб.; 2035 год – 2,01 млн руб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налога на прибыль организаций налоговых расходов не возникает в связи с возникновением прибыли по инвестиционным проектам, привлечённым в результате предлагаемой пролонгации, за пределами 2022 года – срока окончания действия налоговых льгот по данному налогу для особо значимых инвестиционных проектов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этом объём налоговых платежей в областной бюджет по инвестиционным проектам, привлечённым в результате пролонгации статуса особо значимого инвестиционного проекта Ульяновской области,  в течение 2026-2040 годов прогнозируется в размере 2404,1 млн рублей, в том числе по налогу на прибыль организаций – 815,04  млн рублей (с учётом применения инвестиционного налогового вычета), по налогу на имущество организаций – 29,7 млн рублей, по транспортному налогу – 10,05 млн рублей, по налогу на доходы физических лиц – 1579,0 млн рублей (при количестве работников 1500 человек и средней заработной плате работников в размере 45 тыс. рублей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3:00Z</dcterms:created>
  <dc:creator>user</dc:creator>
  <dc:description/>
  <cp:keywords/>
  <dc:language>en-US</dc:language>
  <cp:lastModifiedBy>Алиуллов Ильдар Фаргатович</cp:lastModifiedBy>
  <cp:lastPrinted>2022-08-01T16:07:00Z</cp:lastPrinted>
  <dcterms:modified xsi:type="dcterms:W3CDTF">2022-08-01T12:07:00Z</dcterms:modified>
  <cp:revision>8</cp:revision>
  <dc:subject/>
  <dc:title>ФИНАНСОВО-ЭКОНОМИЧЕСКОЕ ОБОСНОВАНИЕ</dc:title>
</cp:coreProperties>
</file>