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</w:t>
        <w:br/>
        <w:t xml:space="preserve">«О развитии инвестиционной деятельности на территории </w:t>
        <w:br/>
        <w:t>Ульяновской област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Вместе с тем в связи с принятием законопроекта потребуется внесение соответствующих изменений в постановление правительства Ульяновской области от 01.12.2010 № 418-П «О некоторых мерах по реализации Закона Ульяновской области от 15.03.2005 № 019-ЗО «О развитии инвестиционной деятельности на территории Ульяновской области», которым утверждён порядок </w:t>
      </w:r>
      <w:r>
        <w:rPr>
          <w:rFonts w:cs="PT Astra Serif" w:ascii="PT Astra Serif" w:hAnsi="PT Astra Serif"/>
          <w:bCs/>
        </w:rPr>
        <w:t>отбора реализуемых инвестиционных проектов и принятия Правительством Ульяновской области решения о присвоении им статуса особо значимого инвестиционного проекта Ульяновской области, содержащий критерии присвоения инвестиционным проектам статуса особо значимого инвестиционного проекта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4:00Z</dcterms:created>
  <dc:creator>kovaleva</dc:creator>
  <dc:description/>
  <cp:keywords/>
  <dc:language>en-US</dc:language>
  <cp:lastModifiedBy>Алиуллов Ильдар Фаргатович</cp:lastModifiedBy>
  <cp:lastPrinted>2022-08-01T16:08:00Z</cp:lastPrinted>
  <dcterms:modified xsi:type="dcterms:W3CDTF">2022-08-01T12:13:00Z</dcterms:modified>
  <cp:revision>14</cp:revision>
  <dc:subject/>
  <dc:title>Перечень актов законодательства Ульяновской области,</dc:title>
</cp:coreProperties>
</file>