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татьи 2 и 3 Закона Ульяновской области «О дополнительных требования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сударственных полномочий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и 2             и 3 Закона Ульяновской области «О дополнительных требованиях к кандидатам на должность главы местной администрации муниципального района                                        и об условиях контракта для главы местной администрации муниципального района в части осуществления отдельных государственных полномочий»                          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06:00Z</dcterms:created>
  <dc:creator>Пользователь</dc:creator>
  <dc:description/>
  <cp:keywords/>
  <dc:language>en-US</dc:language>
  <cp:lastModifiedBy>User</cp:lastModifiedBy>
  <cp:lastPrinted>2022-06-23T14:37:00Z</cp:lastPrinted>
  <dcterms:modified xsi:type="dcterms:W3CDTF">2022-06-27T09:38:00Z</dcterms:modified>
  <cp:revision>3</cp:revision>
  <dc:subject/>
  <dc:title>Вносится депутатами</dc:title>
</cp:coreProperties>
</file>