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статьи 2 и 3 Закона Ульяновской области                   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4 августа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4 июля 2006 года № 94-ЗО                    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 («Ульяновская правда» от 12.07.2006 № 52; от 09.11.2007 № 95; от 29.12.2017 № 98-9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пункте 1 статьи 2 слово «выборных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в пункте 1 части 1 статьи 3 слова «нормативные и иные правовые акты» заменить словами «постановления местной администрации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9 августа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82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6:00Z</dcterms:created>
  <dc:creator>Пользователь</dc:creator>
  <dc:description/>
  <cp:keywords/>
  <dc:language>en-US</dc:language>
  <cp:lastModifiedBy>User</cp:lastModifiedBy>
  <cp:lastPrinted>2022-06-23T14:37:00Z</cp:lastPrinted>
  <dcterms:modified xsi:type="dcterms:W3CDTF">2022-09-02T06:48:00Z</dcterms:modified>
  <cp:revision>5</cp:revision>
  <dc:subject/>
  <dc:title>Вносится депутатами</dc:title>
</cp:coreProperties>
</file>