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статью 4 Закона Ульяновской области </w:t>
        <w:br/>
        <w:t>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статью 4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sz w:val="28"/>
          <w:szCs w:val="28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2-01-13T14:43:00Z</cp:lastPrinted>
  <dcterms:modified xsi:type="dcterms:W3CDTF">2022-01-13T10:43:00Z</dcterms:modified>
  <cp:revision>13</cp:revision>
  <dc:subject/>
  <dc:title>Вносится депутатами</dc:title>
</cp:coreProperties>
</file>