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2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2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объектов недвижимого имущества Централизованной религиозной организации «Региональное духовное управление мусульман Ульяновской области в составе Центрального духовного управления мусульман России»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повлечёт возникновение дополнительных расходов для бюджета Ульяновской области, а также не приведёт </w:t>
        <w:br/>
        <w:t>к выпадающим доходам областного бюджета на 2022 год, так как планируемое к передаче недвижимое имущество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Митрофанова Наталья Анатольевна</cp:lastModifiedBy>
  <cp:lastPrinted>2022-04-19T18:56:00Z</cp:lastPrinted>
  <dcterms:modified xsi:type="dcterms:W3CDTF">2022-04-19T14:57:00Z</dcterms:modified>
  <cp:revision>20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