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ю 1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некоторых мерах по обеспечению покоя граждан и тишины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ind w:left="-284"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ной идеей проекта закона Ульяновской области «О внесении изменений в статью 1 Закона Ульяновской области «О некоторых мерах по обеспечению покоя граждан и тишины на территории Ульяновской области» является совершенствование регионального законодательства в области охраны общественного порядка в части установления дополнительных ограничений времени соблюдения покоя граждан и тишины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ной целью законопроекта является создание нормативных условий для защиты граждан от внешних источников шумового воздействия, нарушающих покой граждан и тишин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  <w:bCs/>
          <w:color w:val="008000"/>
          <w:szCs w:val="28"/>
        </w:rPr>
      </w:pPr>
      <w:r>
        <w:rPr>
          <w:rFonts w:cs="PT Astra Serif" w:ascii="PT Astra Serif" w:hAnsi="PT Astra Serif"/>
          <w:szCs w:val="28"/>
        </w:rPr>
        <w:t>Предметом правового регулирования являются общественные отношения, связанные с защитой прав и законных интересов граждан, соблюдением право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конопроект распространяется на неограниченный круг лиц – физических лиц и организаций, находящихся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Cs w:val="28"/>
        </w:rPr>
        <w:t>В настоящее время в соответствии с Законом Ульяновской области от 08.08.2011 № 121-ЗО «О некоторых мерах по обеспечению покоя граждан и тишины на территории Ульяновской области» (далее – Закон № 121-ЗО) покой граждан и тишина должны обеспечива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Cs w:val="28"/>
        </w:rPr>
        <w:t>- с 13 часов до 15 часов ежедневно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с 23 часов до 7 часов дня, не являющегося субботой, воскресеньем или нерабочим праздничным днем в Российской Федерации, и до 9 часов дня, являющегося субботой, воскресеньем или нерабочим праздничным днем в Российской Федерации, соответствен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 этом Законом № 121-ЗО определены объекты, на которых должна соблюдаться данные ограничения, перечень действий, которые недопустимо совершать в период действия «часов тишины», а также исключения, на которые установленные ограничения не распространяю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 время действия Закона № 121-ЗО в регионе наработана практика не только по привлечению к административной ответственности, но и по закрытию заведений, если их посетители нарушают покой в ночное врем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70" w:leader="none"/>
        </w:tabs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  <w:szCs w:val="28"/>
          <w:lang w:eastAsia="ar-SA"/>
        </w:rPr>
      </w:pPr>
      <w:r>
        <w:rPr>
          <w:rFonts w:cs="PT Astra Serif" w:ascii="PT Astra Serif" w:hAnsi="PT Astra Serif"/>
        </w:rPr>
        <w:t xml:space="preserve">Необходимость принятия проекта закона обусловлена многочисленными обращениями граждан о нарушениях тишины и покоя. </w:t>
      </w:r>
      <w:r>
        <w:rPr>
          <w:rFonts w:cs="PT Astra Serif" w:ascii="PT Astra Serif" w:hAnsi="PT Astra Serif"/>
          <w:szCs w:val="28"/>
        </w:rPr>
        <w:t xml:space="preserve">Так, по информации Управления МВД России по Ульяновской области должностными лицами были выявлены и пресечены правонарушения в сфере обеспечения покоя граждан и тишины в 2019 году – 1058, в 2020 году – 1240; в 2021 году – 617; за первый квартал 2022 года – 375. В 2021 году количество выявленных правонарушений в этой сфере снизилось, что очевидно, связано с пандемией </w:t>
      </w:r>
      <w:r>
        <w:rPr>
          <w:rFonts w:cs="PT Astra Serif" w:ascii="PT Astra Serif" w:hAnsi="PT Astra Serif"/>
          <w:szCs w:val="28"/>
          <w:lang w:eastAsia="ar-SA"/>
        </w:rPr>
        <w:t>новой коронавирусной инфекции (</w:t>
      </w:r>
      <w:r>
        <w:rPr>
          <w:rFonts w:cs="PT Astra Serif" w:ascii="PT Astra Serif" w:hAnsi="PT Astra Serif"/>
          <w:szCs w:val="28"/>
          <w:lang w:val="en-US" w:eastAsia="ar-SA"/>
        </w:rPr>
        <w:t>COVID</w:t>
      </w:r>
      <w:r>
        <w:rPr>
          <w:rFonts w:cs="PT Astra Serif" w:ascii="PT Astra Serif" w:hAnsi="PT Astra Serif"/>
          <w:szCs w:val="28"/>
          <w:lang w:eastAsia="ar-SA"/>
        </w:rPr>
        <w:t xml:space="preserve">-19). При этом уже в текущем году только за первый квартал зафиксировано 375 обращений, что говорит о росте жалоб, на нарушения в сфере покоя граждан и тишины и востребованности внесения изменений в Закон № 121-З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2020 году на сайте «</w:t>
      </w:r>
      <w:r>
        <w:rPr>
          <w:rFonts w:cs="PT Astra Serif" w:ascii="PT Astra Serif" w:hAnsi="PT Astra Serif"/>
          <w:lang w:val="en-US"/>
        </w:rPr>
        <w:t>ulpress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>» был проведён опрос, в котором приняли участие 1138 человек. Голоса распределились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PT Astra Serif" w:hAnsi="PT Astra Serif" w:cs="Arial"/>
        </w:rPr>
      </w:pPr>
      <w:r>
        <w:rPr>
          <w:rFonts w:cs="PT Astra Serif" w:ascii="PT Astra Serif" w:hAnsi="PT Astra Serif"/>
        </w:rPr>
        <w:t>31% высказались за увеличение периода тишины в вечернее время и утром в выходные д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PT Astra Serif" w:hAnsi="PT Astra Serif" w:cs="Arial"/>
        </w:rPr>
      </w:pPr>
      <w:r>
        <w:rPr>
          <w:rFonts w:cs="PT Astra Serif" w:ascii="PT Astra Serif" w:hAnsi="PT Astra Serif"/>
        </w:rPr>
        <w:t>28% высказались за ограничение шума с 22.0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22% считают, что ни чего менять не нужн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PT Astra Serif" w:hAnsi="PT Astra Serif"/>
        </w:rPr>
        <w:t>17% считают, что нужно ограничить шум с 21.0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2% высказали иные предло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70" w:leader="none"/>
        </w:tabs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  <w:szCs w:val="28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Также в</w:t>
      </w:r>
      <w:r>
        <w:rPr>
          <w:rFonts w:cs="PT Astra Serif" w:ascii="PT Astra Serif" w:hAnsi="PT Astra Serif"/>
          <w:szCs w:val="28"/>
        </w:rPr>
        <w:t xml:space="preserve"> целях определения необходимости вносимых изменений был проведён социологический опрос в 2021 году, в рамках которого было опрошено по Ульяновской области 1500 человек различных возрастных категорий и социальных групп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езультат опроса показал, что подавляющее большинство опрошенных (89%) в той или иной степени осведомлены о действии Закона 121-ЗО</w:t>
        <w:br/>
        <w:t>на территории региона: 51% уверены, что хорошо знают о данном законе,</w:t>
        <w:br/>
        <w:t xml:space="preserve">38% - что-то слышали, но без подробностей. Впервые слышит о данном законе примерно каждый десятый участник исследования (11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очти каждый второй участник исследования (48%) поддерживает инициативу об увеличении времени действия «часов тишины». Примерно каждый третий опрошенный (30%) выразил безразличное отношение </w:t>
        <w:br/>
        <w:t xml:space="preserve">к предложению по причине неактуальности данного изменения лично для него. Ещё 7% уверены, что это изменение несущественно из-за того, что данный закон не работает на практике и 14% респондентов высказались против данной инициативы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инятие законопроекта позволит повысить эффективность мер, направленных на обеспечение общественной безопасности и охрану общественного порядка, а также позволит усовершенствовать правозащитный механизм в сфере обеспечения прав граждан на тишину и по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Настоящий проект закона разработан в соответствии со статьями </w:t>
        <w:br/>
        <w:t>72 и 76 Конституции Российской Федерации, и в случае принятия займёт место в системе актов законодательства в сфере защиты прав и свобод человека и гражданина; обеспечения законности, правопорядка, общественной безопасности (пункт «б» части 1 статьи 72 Конституции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>Реализация указанного проекта закона не повлечёт негативных социально-экономических и правовых последствий для населения Ульяновской области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 подготовлен членами Ульяновского регионального отделения Общероссийской общественной организации «Ассоциация юристов России» В.С.Малышевой и Е.В.Волконской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08:00Z</dcterms:created>
  <dc:creator>Russian</dc:creator>
  <dc:description/>
  <cp:keywords/>
  <dc:language>en-US</dc:language>
  <cp:lastModifiedBy>Панкрашкина Анна Александровна</cp:lastModifiedBy>
  <cp:lastPrinted>2022-06-01T10:36:00Z</cp:lastPrinted>
  <dcterms:modified xsi:type="dcterms:W3CDTF">2022-06-01T06:39:00Z</dcterms:modified>
  <cp:revision>4</cp:revision>
  <dc:subject/>
  <dc:title>ПРОЕКТ</dc:title>
</cp:coreProperties>
</file>