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  <w:bookmarkStart w:id="0" w:name="_Hlk106028026"/>
    </w:p>
    <w:p>
      <w:pPr>
        <w:pStyle w:val="Normal"/>
        <w:shd w:fill="FFFFFF" w:val="clear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«</w:t>
      </w:r>
      <w:bookmarkEnd w:id="0"/>
      <w:r>
        <w:rPr>
          <w:rFonts w:cs="PT Astra Serif"/>
          <w:b/>
          <w:bCs/>
          <w:szCs w:val="28"/>
        </w:rPr>
        <w:t>О внесении изменений в статьи 1 и 2 Закона Ульяновской области                                «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shd w:fill="FFFFFF" w:val="clear"/>
        <w:jc w:val="center"/>
        <w:rPr>
          <w:rFonts w:cs="PT Astra Serif"/>
          <w:b/>
          <w:b/>
          <w:bCs/>
          <w:i/>
          <w:i/>
          <w:szCs w:val="28"/>
        </w:rPr>
      </w:pPr>
      <w:r>
        <w:rPr>
          <w:rFonts w:cs="PT Astra Serif"/>
          <w:b/>
          <w:bCs/>
          <w:i/>
          <w:szCs w:val="28"/>
        </w:rPr>
      </w:r>
    </w:p>
    <w:p>
      <w:pPr>
        <w:pStyle w:val="Normal"/>
        <w:spacing w:lineRule="auto" w:line="36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ab/>
        <w:t xml:space="preserve">Проект закона «О внесении изменений в статьи 1 и 2 Закона Ульяновской области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подготовлен в целях передачи на региональный уровень с 01.01.2023 года отдельных полномочий муниципального образования «город Ульяновск» в области градостроительной деятельности. 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Градостроительным кодексом Российской Федерации предусмотрена возможность перераспределения полномочий между органами местного самоуправления и органами государственной власти субъекта Российской Федерации в сфере градостроительной деятельности. В соответствии </w:t>
        <w:br/>
        <w:t>с частью 1.</w:t>
      </w:r>
      <w:r>
        <w:rPr>
          <w:rFonts w:cs="PT Astra Serif"/>
          <w:szCs w:val="28"/>
          <w:vertAlign w:val="superscript"/>
        </w:rPr>
        <w:t>2</w:t>
      </w:r>
      <w:r>
        <w:rPr>
          <w:rFonts w:cs="PT Astra Serif"/>
          <w:szCs w:val="28"/>
        </w:rPr>
        <w:t xml:space="preserve"> статьи 17 Федерального закона от 06 октября 2003 года № 131 «Об общих принципах организации местного самоуправления в Российской Федерации» перераспределение полномочий допускается на срок не менее срока полномочий законодательного (представительного) органа государственной власти субъекта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/>
          <w:szCs w:val="28"/>
        </w:rPr>
        <w:t xml:space="preserve">Законопроектом предлагается перераспределить отдельные полномочия </w:t>
        <w:br/>
        <w:t xml:space="preserve">в сфере градостроительной деятельности, осуществляемые органами местного самоуправления муниципального образования город Ульяновск Ульяновской области, такие как: 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подготовка документов территориального планирования и градостроительного зонирования, подготовка изменений в указанные документы, в том числе принятие решений о подготовке указанных документов и  предложений о внесении изменений в них, за исключением организации и проведения публичных слушаний. 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Данное решение продиктовано необходимостью консолидации на региональном уровне наиболее важных с точки зрения градостроительной деятельности и перспективного развития Ульяновской области полномочий. 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Указанные изменения обусловлены необходимостью создания благоприятных условий для комплексного развития областного центра и повышению его инвестиционной привлека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PT Astra Serif" w:cs="PT Astra Serif"/>
          <w:szCs w:val="28"/>
        </w:rPr>
        <w:t xml:space="preserve">В ходе разработки концепции законопроекта был изучен опыт соседних регионов, которые уже перераспределили полномочия в градостроительной̆ сфере и вывели управление территориальным планированием на уровень субъект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PT Astra Serif" w:cs="PT Astra Serif"/>
          <w:szCs w:val="28"/>
        </w:rPr>
        <w:t xml:space="preserve">Передача полномочий решит ряд проблем областного центра, связанных с точечной застройкой, изменением проектов планировки территории, постепенное «вырезание» участков из озелененных территорий и недостаток информированности жителей в процессах, непосредственно влияющих </w:t>
        <w:br/>
        <w:t xml:space="preserve">на их среду. А также решит задачи, поставленные федеральным центром </w:t>
        <w:br/>
        <w:t>по устойчивому развитию и комплексным подходам к планированию территории и созданию качественной и комфортной городск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PT Astra Serif" w:cs="PT Astra Serif"/>
          <w:szCs w:val="28"/>
        </w:rPr>
      </w:pPr>
      <w:r>
        <w:rPr>
          <w:rFonts w:eastAsia="PT Astra Serif" w:cs="PT Astra Serif"/>
          <w:szCs w:val="28"/>
        </w:rPr>
        <w:t>В ходе проведённого анализа деятельности органов местного самоуправления города Ульяновска уполномоченных в сфере градостроительной деятельности, становится очевидной связь между назревшими проблемами и их решением - при выполнении большого объема механической̆ работы муниципалитет не всегда имеет возможность стратегического, визионерского взгляда и, тем более, детальной работы в этом направлении, а возможностей и способов у региональных органов власти продуманно к организации пространственного развития гораздо боль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PT Astra Serif" w:cs="PT Astra Serif"/>
          <w:szCs w:val="28"/>
        </w:rPr>
      </w:pPr>
      <w:r>
        <w:rPr>
          <w:rFonts w:eastAsia="PT Astra Serif" w:cs="PT Astra Serif"/>
          <w:szCs w:val="28"/>
        </w:rPr>
        <w:t>Учитывая роль областного центра в развитии региона в целом, а также необходимостью консолидации на региональном уровне наиболее важных с точки зрения градостроительной деятельности и перспективного развития Ульяновской области полномочий, принято решение о передачи на местный уровень указанных выше полномоч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PT Astra Serif" w:cs="PT Astra Serif"/>
          <w:szCs w:val="28"/>
        </w:rPr>
      </w:pPr>
      <w:r>
        <w:rPr>
          <w:lang w:eastAsia="en-US"/>
        </w:rPr>
        <w:t xml:space="preserve">Так же вносятся изменения, в целях приведения терминологии  используемой в Законе в соответствие с  Федеральным законом от 21.12.2021 </w:t>
        <w:br/>
        <w:t>№ 414-ФЗ «Об общих принципах организации публичной власти в субъектах Российской Федерации».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90.050.030 «Основные направления градостроительной деятельности».</w:t>
      </w:r>
    </w:p>
    <w:p>
      <w:pPr>
        <w:pStyle w:val="ConsPlus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/>
          <w:szCs w:val="28"/>
        </w:rPr>
        <w:t>Проект закона подготовлен директором департамента финансового, правового и административного обеспечения Министерства имущественных отношений и архитектуры Ульяновской области Елисеевой Е.В. (тел. 58-59-94).</w:t>
      </w:r>
    </w:p>
    <w:p>
      <w:pPr>
        <w:pStyle w:val="Normal"/>
        <w:spacing w:lineRule="auto" w:line="276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bookmarkStart w:id="1" w:name="__DdeLink__57754_904649744"/>
      <w:r>
        <w:rPr>
          <w:rFonts w:cs="PT Astra Serif"/>
          <w:szCs w:val="28"/>
        </w:rPr>
        <w:t xml:space="preserve">Министр имущественных отношений 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PT Astra Serif"/>
          <w:szCs w:val="28"/>
        </w:rPr>
      </w:pPr>
      <w:bookmarkStart w:id="2" w:name="__DdeLink__57754_904649744"/>
      <w:r>
        <w:rPr>
          <w:rFonts w:cs="PT Astra Serif"/>
          <w:szCs w:val="28"/>
        </w:rPr>
        <w:t xml:space="preserve">архитектуры Ульяновской области                  </w:t>
      </w:r>
      <w:bookmarkEnd w:id="2"/>
      <w:r>
        <w:rPr>
          <w:rFonts w:cs="PT Astra Serif"/>
          <w:szCs w:val="28"/>
        </w:rPr>
        <w:t xml:space="preserve">                                         М.В.Додин</w:t>
      </w:r>
    </w:p>
    <w:p>
      <w:pPr>
        <w:pStyle w:val="Normal"/>
        <w:suppressAutoHyphens w:val="false"/>
        <w:spacing w:lineRule="auto" w:line="360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9:00Z</dcterms:created>
  <dc:creator>Софья</dc:creator>
  <dc:description/>
  <cp:keywords/>
  <dc:language>en-US</dc:language>
  <cp:lastModifiedBy>User</cp:lastModifiedBy>
  <cp:lastPrinted>2022-08-10T09:26:00Z</cp:lastPrinted>
  <dcterms:modified xsi:type="dcterms:W3CDTF">2022-08-15T10:19:00Z</dcterms:modified>
  <cp:revision>21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