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Cs w:val="28"/>
        </w:rPr>
        <w:t>«О внесении изменений</w:t>
        <w:br/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Основной идеей проекта закона Ульяновской области «О внесении изменений в </w:t>
      </w:r>
      <w:r>
        <w:rPr>
          <w:rFonts w:cs="PT Astra Serif" w:ascii="PT Astra Serif" w:hAnsi="PT Astra Serif"/>
          <w:bCs/>
          <w:szCs w:val="28"/>
        </w:rPr>
        <w:t>отдельные законодательные акты</w:t>
      </w:r>
      <w:r>
        <w:rPr>
          <w:rFonts w:cs="PT Astra Serif" w:ascii="PT Astra Serif" w:hAnsi="PT Astra Serif"/>
          <w:szCs w:val="28"/>
        </w:rPr>
        <w:t xml:space="preserve"> Ульяновской области» является изменение границ поселений, входящих в состав муниципального образования «Кузоватовский район»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Основной целью принятия законопроекта является нормативное закрепление изменения границ </w:t>
      </w:r>
      <w:bookmarkStart w:id="0" w:name="_Hlk103796171"/>
      <w:r>
        <w:rPr>
          <w:rFonts w:cs="PT Astra Serif" w:ascii="PT Astra Serif" w:hAnsi="PT Astra Serif"/>
          <w:szCs w:val="28"/>
        </w:rPr>
        <w:t>территорий Кузоватовского городского поселения, Еделевского сельского поселения и Коромысловского сельского поселения</w:t>
      </w:r>
      <w:bookmarkEnd w:id="0"/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анием для разработки проекта закона послужили неоднократные обращения юридических лиц и населения Кузоватовского района. Законопроект распространяется на неограниченный круг лиц – физических лиц и организаций, находящихс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границы территорий муниципальных образований устанавливаются законами субъектов Российской Федерации (статья 10); изменение границ муниципального образования осуществляется законом субъекта Российской Федерации по инициативе населения или органов публичной власти (статья 12). При этом и</w:t>
      </w:r>
      <w:r>
        <w:rPr>
          <w:rFonts w:cs="PT Astra Serif" w:ascii="PT Astra Serif" w:hAnsi="PT Astra Serif"/>
        </w:rPr>
        <w:t xml:space="preserve">зменение границ муниципальных образований, </w:t>
      </w:r>
      <w:bookmarkStart w:id="1" w:name="_Hlk103796534"/>
      <w:r>
        <w:rPr>
          <w:rFonts w:cs="PT Astra Serif" w:ascii="PT Astra Serif" w:hAnsi="PT Astra Serif"/>
        </w:rPr>
        <w:t xml:space="preserve">не влекущее отнесения территорий населённых пунктов </w:t>
        <w:br/>
        <w:t>к территориям других муниципальных образований</w:t>
      </w:r>
      <w:bookmarkEnd w:id="1"/>
      <w:r>
        <w:rPr>
          <w:rFonts w:cs="PT Astra Serif" w:ascii="PT Astra Serif" w:hAnsi="PT Astra Serif"/>
        </w:rPr>
        <w:t>, осуществляется с согласия населения, выраженного представительными органами соответствующих муниципаль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раницы муниципальных образований Ульяновской области утверждены Законом Ульяновской области от 13.07.2004 № 043-ЗО «О муниципальных образованиях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/>
        <w:t xml:space="preserve">В этой связи </w:t>
      </w:r>
      <w:r>
        <w:rPr>
          <w:rFonts w:cs="PT Astra Serif" w:ascii="PT Astra Serif" w:hAnsi="PT Astra Serif"/>
        </w:rPr>
        <w:t xml:space="preserve">в целях актуализации границ территорий муниципальных образований Ульяновской области с учётом существующей муниципальной инфраструктуры, и необходимости формирования территории развития административного центра Кузоватовского района советами депутатов Кузоватовского городского поселения, Еделевского сельского поселения </w:t>
        <w:br/>
        <w:t>и Коромысловского сельского поселения было выражено согласие населения на изменение границ трёх поселений, входящих в состав Кузоватовского района, не влекущее отнесения территорий населённых пунктов к территориям других муниципальных образований</w:t>
      </w:r>
      <w:bookmarkStart w:id="2" w:name="_Hlk103797070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лощадь территории, включаемой в границы муниципального образования Кузоватовское городское поселение, составляет 408 га </w:t>
        <w:br/>
        <w:t>и необходима для размещения жилой застройки и перспективного развития территории, занятой промышленными объектами. Территории Еделевского сельского поселения и Коромысловского сельского поселения, передаваемые Кузоватовскому городскому поселению, не используются органами местного самоуправления указанных сельских поселений. Часть указанной территории фактически занята жилыми постройкам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bookmarkEnd w:id="2"/>
      <w:r>
        <w:rPr>
          <w:rFonts w:cs="PT Astra Serif" w:ascii="PT Astra Serif" w:hAnsi="PT Astra Serif"/>
          <w:szCs w:val="28"/>
        </w:rPr>
        <w:t>Изменение границ территорий муниципального образования Кузоватовское городское поселение, муниципального образования Еделевское сельское поселение и муниципального образования Коромысловское сельское поселение потребует корреспондирующих изменений в Закон Ульяновской области от 03.10.2006 № 126-ЗО «Об административно-территориальном устройстве Ульяновской области» в части изменения картографического описания границ поселкового и сельских округов административного района «Кузоватовский район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Законопроект направлен на создание условий для обеспечения устойчивого и сбалансированного пространственного развития Кузоватовского района, его принятие негативных социально-экономических последствий для Ульяновской области не повлечёт. Принятие данного законопроекта, позволит не только создать условия для расширения производства и развития реального сектора экономики, вложения инвестиций; а также даст возможность жителям указанных муниципальных образований оформить правоустанавливающие документы на земельные участки и расположенные на них жилые и нежилые помещения, что в целом будет способствовать расширению рынка труда, увеличению доходной части бюджетов муниципальных образований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 в сфере установления общих принципов организации местного самоуправления (пункт «н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разработан работниками администрации муниципального образования «Кузоватовский район» Ульяновской области, исполняющей полномочия администрации муниципального образования Кузоватовское городское поселение Кузоватовского района Ульяновской области: исполняющей обязанности заместителя Главы администрации, начальника управления по строительству, архитектуре, дорожному хозяйству – Кузьминой Е.А. и начальником отдела правового обеспечения – Никулаевой Л.В.</w:t>
      </w:r>
    </w:p>
    <w:p>
      <w:pPr>
        <w:pStyle w:val="ConsPlusNormal"/>
        <w:spacing w:lineRule="auto" w:line="360" w:before="24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07:00Z</dcterms:created>
  <dc:creator>Russian</dc:creator>
  <dc:description/>
  <cp:keywords/>
  <dc:language>en-US</dc:language>
  <cp:lastModifiedBy>Yurist</cp:lastModifiedBy>
  <cp:lastPrinted>2022-02-25T12:02:00Z</cp:lastPrinted>
  <dcterms:modified xsi:type="dcterms:W3CDTF">2022-05-31T11:41:00Z</dcterms:modified>
  <cp:revision>3</cp:revision>
  <dc:subject/>
  <dc:title>ПРОЕКТ</dc:title>
</cp:coreProperties>
</file>