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ской деятельно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2 июн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color w:val="000000"/>
          <w:sz w:val="22"/>
          <w:szCs w:val="22"/>
        </w:rPr>
      </w:pPr>
      <w:r>
        <w:rPr>
          <w:rFonts w:cs="PT Astra Serif" w:ascii="PT Astra Serif" w:hAnsi="PT Astra Serif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</w:rPr>
        <w:t>Внести в статью 5 Закона Ульяновской области от 29 февраля 2012 года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от 05.12.2013 № 158; от 09.06.2014 № 82-83; от 09.10.2014 № 149; от 06.04.2015 № 44; от 04.02.2016 № 14; от 07.03.2017 № 16; от 26.02.2021 № 13;                    от 03.06.2022 № 39) следующие изменения: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часть 1 после слов «Не позднее» дополнить словом «первого»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торое предложение части 2 после слова «Срок» дополнить словом «проведения»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</w:rPr>
        <w:t>3) пункт 4 части 3 после слов «в установленном порядке» дополнить словами «(в том числе с использованием государственной информационной системы в области противодействия коррупции «Посейдон»)»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пункт 1 части 4 после слова «начале» дополнить словом «проведения»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часть 5 после слова «окончании» дополнить словом «проведения»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часть 7 после слова «завершении» дополнить словом «проведения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8 июня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1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7:00Z</dcterms:created>
  <dc:creator>Пользователь</dc:creator>
  <dc:description/>
  <cp:keywords/>
  <dc:language>en-US</dc:language>
  <cp:lastModifiedBy>User</cp:lastModifiedBy>
  <cp:lastPrinted>2022-06-22T10:54:00Z</cp:lastPrinted>
  <dcterms:modified xsi:type="dcterms:W3CDTF">2022-06-30T05:26:00Z</dcterms:modified>
  <cp:revision>34</cp:revision>
  <dc:subject/>
  <dc:title>Вносится депутатами</dc:title>
</cp:coreProperties>
</file>