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Закон Ульяновской области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на постоянной основе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                    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наименовании и статье 1 Закона Ульяновской области от 22 июня                   2020 года № 65-ЗО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                                   и осуществляющего свои полномочия на постоянной основе, на безвозмездной основе в управлении некоммерческой организацией (кроме участия                              в управлении политической партией, органом профессионального союза, в том числе выборным органом первичной профсоюзной организации, созданной                   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(далее также – Закон № 65-ЗО) упоминаются первичные профсоюзные организации, созданные в аппарате избирательной комиссии муниципального образ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ежду тем согласно Федеральному закону от 14 марта 2022 года                         № 60-ФЗ «О внесении изменений в отдельные законодательные акты  Российской Федерации» избирательные комиссии муниципальных образований и, соответственно, их аппараты, подлежат упразднению не позднее 1 января 2023 года, а первичные  профсоюзные организации в них с этой даты созданы быть не могут, а ранее созданные будут подлежать ликвидации. 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В этой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й в Закон Ульяновской области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на постоянной основе,                          на безвозмездной основе в управлении некоммерческой организацией                    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                    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(далее – законопроект) предлагается исключить из наименования и статьи 1 Закона № 65-ЗО эти упоминания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нятие законопроекта позволит привести Закон № 65-ЗО                                      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49:00Z</dcterms:created>
  <dc:creator>Пользователь</dc:creator>
  <dc:description/>
  <cp:keywords/>
  <dc:language>en-US</dc:language>
  <cp:lastModifiedBy>User</cp:lastModifiedBy>
  <cp:lastPrinted>2022-05-17T16:36:00Z</cp:lastPrinted>
  <dcterms:modified xsi:type="dcterms:W3CDTF">2022-05-26T11:41:00Z</dcterms:modified>
  <cp:revision>4</cp:revision>
  <dc:subject/>
  <dc:title>Вносится депутатами</dc:title>
</cp:coreProperties>
</file>