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 «О правовом регулировании отдельных вопросов проведения на территории Ульяновской области публичных мероприятий»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правовом регулировании отдельных вопросов проведения на территории Ульяновской области публичных мероприятий» подготовлен в целях приведения законодательства Ульяновской области </w:t>
        <w:br/>
        <w:t>в данной сфере в соответствие с Конституцией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тановлением Конституционного Суда Российской Федерации </w:t>
        <w:br/>
        <w:t>от 04.06.2020 № 27-П по делу о проверке конституционности статьи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Закона Самарской области «О порядке подачи уведомления о проведении публичного мероприятия и обеспечении отдельных условий реализации прав граждан на проведение публичных мероприятий в Самарской области» </w:t>
        <w:br/>
        <w:t>в связи с жалобой граждан Н.П.Барановой, А.Г.Круглова и Д.И.Сталина (опубликован на официальном интернет-портале правовой информации http://www.pravo.gov.ru 08.06.2020) признана не соответствующей Конституции Российской Федерации статья 3</w:t>
      </w:r>
      <w:r>
        <w:rPr>
          <w:rFonts w:cs="PT Astra Serif" w:ascii="PT Astra Serif" w:hAnsi="PT Astra Serif"/>
          <w:sz w:val="28"/>
          <w:szCs w:val="28"/>
          <w:vertAlign w:val="superscript"/>
        </w:rPr>
        <w:t>4</w:t>
      </w:r>
      <w:r>
        <w:rPr>
          <w:rFonts w:cs="PT Astra Serif" w:ascii="PT Astra Serif" w:hAnsi="PT Astra Serif"/>
          <w:sz w:val="28"/>
          <w:szCs w:val="28"/>
        </w:rPr>
        <w:t xml:space="preserve"> Закона Самарской области </w:t>
        <w:br/>
        <w:t xml:space="preserve">«О порядке подачи уведомления о проведении публичного мероприятия </w:t>
        <w:br/>
        <w:t xml:space="preserve">и обеспечении отдельных условий реализации прав граждан на проведение публичных мероприятий в Самарской области» на основании того, что </w:t>
        <w:br/>
        <w:t xml:space="preserve">в системе действующего правового регулирования установленный ей запрет собраний, митингов, шествий и демонстраций в местах расположенных ближе 150 метров от военных объектов, зданий, занимаемых образовательными организациями, зданий и объектов, используемых </w:t>
        <w:br/>
        <w:t>для богослужений, проведения религиозных обрядов и церемоний, зданий, занимаемых организациями, в которых осуществляется оказание стационарной медицинской помощи, выходит за конституционные пределы законодательных полномочий субъектов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пункте 4.3 описательной части Постановления Конституционного Суда Российской Федерации от 04.06.2020 № 27-П указано, что признание </w:t>
        <w:br/>
        <w:t>не соответствующим Конституции Российской Федерации вышеуказанных норм требует внесения необходимых изменений в законы субъектов Российской Федерации, содержащие аналогичные положения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 этом Конституционный Суд Российской Федерации отметил, </w:t>
        <w:br/>
        <w:t xml:space="preserve">что определение мест, в которых запрещено проведение собраний, митингов, шествий и демонстраций не должно быть абстрактным, не привязанным </w:t>
        <w:br/>
        <w:t xml:space="preserve">к конкретным территориям (объектам). Введение подобных запретов подразумевает, что они должны быть направлены на определение конкретных мест, продиктованное объективными потребностями </w:t>
        <w:br/>
        <w:t>и не поддающимися нормативному обобщению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 учетом данных позиций, выраженных Постановлением Конституционного Суда Российской Федерации от 04.06.2020 № 27-П предлагается изложить в новой редакции статью 6 Закона Ульяновской области от 30 ноября 2012 года № 189-ЗО «О правовом регулировании отдельных вопросов проведения на территории Ульяновской области публичных мероприятий», а также добавить вышеуказанный закон приложением которое определяет конкретные места в которых запрещено проведение публичных мероприятий.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подготовлен ведущим аналитиком департамента государственной политики управления внутренней политики администрации Губернатора Ульяновской области Будылиной Т.А. 58-91-56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А.А.Буторин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color w:val="00008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7:16:00Z</dcterms:created>
  <dc:creator>budylina_ta</dc:creator>
  <dc:description/>
  <cp:keywords/>
  <dc:language>en-US</dc:language>
  <cp:lastModifiedBy>budylina_ta</cp:lastModifiedBy>
  <cp:lastPrinted>2022-03-15T11:18:00Z</cp:lastPrinted>
  <dcterms:modified xsi:type="dcterms:W3CDTF">2022-03-15T08:05:00Z</dcterms:modified>
  <cp:revision>7</cp:revision>
  <dc:subject/>
  <dc:title>ПОЯСНИТЕЛЬНАЯ ЗАПИСКА</dc:title>
</cp:coreProperties>
</file>