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 «О правовом регулировании отдельных вопросов проведения на территории Ульяновской области публичных мероприятий»</w:t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«О внесении изменений в Закон Ульяновской области «О правовом регулировании отдельных вопросов проведения </w:t>
        <w:br/>
        <w:t>на территории Ульяновской области публичных мероприятий» не повлечёт дополнительного расходования средств областного бюджет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А.А.Бутор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8:00Z</dcterms:created>
  <dc:creator>budylina_ta</dc:creator>
  <dc:description/>
  <cp:keywords/>
  <dc:language>en-US</dc:language>
  <cp:lastModifiedBy>budylina_ta</cp:lastModifiedBy>
  <cp:lastPrinted>2022-03-14T10:42:00Z</cp:lastPrinted>
  <dcterms:modified xsi:type="dcterms:W3CDTF">2022-03-14T06:42:00Z</dcterms:modified>
  <cp:revision>8</cp:revision>
  <dc:subject/>
  <dc:title>ФИНАНСОВО-ЭКОНОМИЧЕСКОЕ ОБОСНОВАНИЕ </dc:title>
</cp:coreProperties>
</file>