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Настоящим проектом закона предусмотрено увеличение плановых показателей расходной части Программы управления государственной собственностью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Ульяновской области на 2022 год, утвержденной </w:t>
      </w:r>
      <w:r>
        <w:rPr>
          <w:rFonts w:cs="PT Astra Serif" w:ascii="PT Astra Serif" w:hAnsi="PT Astra Serif"/>
          <w:sz w:val="28"/>
          <w:szCs w:val="28"/>
        </w:rPr>
        <w:t>Законом Ульяновской области от 08 декабря 2021 года № 145-ЗО «Об утверждении Программы управления государственной собственностью Ульяновской области на 2022 год»</w:t>
      </w:r>
      <w:r>
        <w:rPr>
          <w:rFonts w:cs="Times New Roman" w:ascii="PT Astra Serif" w:hAnsi="PT Astra Serif"/>
          <w:color w:val="000000"/>
          <w:sz w:val="28"/>
          <w:szCs w:val="28"/>
        </w:rPr>
        <w:t>, на 120579,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увеличение расходов на 53413,0 тыс. рублей, с целью обеспечения оплаты дополнительного выпуска акций АО «Аэропорт Ульяновск», размещаемых посредством закрытой подписки при увеличении уставного капитала указанного общества, 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увеличение расходов на 103082,6 тыс. рублей, с целью обеспечения оплаты дополнительного выпуска акций АО «Корпорация развития Ульяновской области», размещаемых посредством закрытой подписки при увеличении уставного капитала указанного общества, </w:t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>сокращение расходов на 35916,6 тыс. рублей, с целью обеспечения оплаты дополнительного выпуска акций АО «Портовая особая экономическая зона «Ульяновск», размещаемых посредством закрытой подписки при увеличении уставного капитала указанного общества.</w:t>
      </w:r>
    </w:p>
    <w:p>
      <w:pPr>
        <w:pStyle w:val="Normal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Данные изменения запланированы </w:t>
      </w:r>
      <w:r>
        <w:rPr>
          <w:rFonts w:cs="PT Astra Serif" w:ascii="PT Astra Serif" w:hAnsi="PT Astra Serif"/>
          <w:sz w:val="28"/>
          <w:szCs w:val="28"/>
        </w:rPr>
        <w:t xml:space="preserve">законом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льяновской области </w:t>
        <w:br/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т 04.02.2022 № 2-ЗО «О внесении изменений в Закон Ульяновской области «Об областном бюджете Ульяновской области на 2022 год </w:t>
        <w:br/>
        <w:t xml:space="preserve">и на плановый период 2023 и 2024 годов» </w:t>
      </w:r>
      <w:r>
        <w:rPr>
          <w:rFonts w:cs="PT Astra Serif" w:ascii="PT Astra Serif" w:hAnsi="PT Astra Serif"/>
          <w:color w:val="000000"/>
          <w:sz w:val="28"/>
          <w:szCs w:val="28"/>
        </w:rPr>
        <w:t>и государственной программой Ульяновской области «Развитие транспортной системы в Ульяновской области», утверждённой постановлением Правительства Ульяновской области от 14.11.2019 № 26/577-П</w:t>
      </w:r>
      <w:r>
        <w:rPr>
          <w:rFonts w:cs="PT Astra Serif" w:ascii="PT Astra Serif" w:hAnsi="PT Astra Serif"/>
          <w:sz w:val="28"/>
          <w:szCs w:val="28"/>
        </w:rPr>
        <w:t xml:space="preserve"> «Об утверждении государственной программы Ульяновской области «Развитие транспортной системы в Ульяновской области», в которую внесены соответствующие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>постановлением Правительства Ульяновской области от 27.01.2022 № 1/43-П.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Ульяновской области </w:t>
        <w:tab/>
        <w:t xml:space="preserve">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Митрофанова Наталья Анатольевна</cp:lastModifiedBy>
  <cp:lastPrinted>2022-04-02T13:45:00Z</cp:lastPrinted>
  <dcterms:modified xsi:type="dcterms:W3CDTF">2022-04-02T09:45:00Z</dcterms:modified>
  <cp:revision>2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