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и 11 и 12 Закона Ульяновской области </w:t>
        <w:br/>
        <w:t>«О государственной гражданской службе Ульяновской области»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статьи 11 и 12 Закона Ульяновской области «О государственной гражданской службе Ульяновской области» не потребует дополнительных финансовых затрат </w:t>
        <w:br/>
        <w:t>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лужбы и кадров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3:17:00Z</dcterms:created>
  <dc:creator>deeva</dc:creator>
  <dc:description/>
  <cp:keywords/>
  <dc:language>en-US</dc:language>
  <cp:lastModifiedBy>Плющик Любовь Валентиновна</cp:lastModifiedBy>
  <cp:lastPrinted>2022-01-31T15:12:00Z</cp:lastPrinted>
  <dcterms:modified xsi:type="dcterms:W3CDTF">2022-01-31T11:12:00Z</dcterms:modified>
  <cp:revision>64</cp:revision>
  <dc:subject/>
  <dc:title>Администрация Губернатора</dc:title>
</cp:coreProperties>
</file>