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«О внесении изменения в статью 7 Закона Ульяновской области 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«О пенсионном обеспечении государственных гражданских служащих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а Ульяновской области «О внесении изменения в статью 7 Закона Ульяновской области  «О пенсионном обеспечении государственных гражданских служащих Ульяновской области» не повлечёт возникновения расходов, покрываемых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53:00Z</dcterms:created>
  <dc:creator>Пользователь</dc:creator>
  <dc:description/>
  <cp:keywords/>
  <dc:language>en-US</dc:language>
  <cp:lastModifiedBy>User</cp:lastModifiedBy>
  <cp:lastPrinted>2022-01-28T16:47:00Z</cp:lastPrinted>
  <dcterms:modified xsi:type="dcterms:W3CDTF">2022-03-23T12:29:00Z</dcterms:modified>
  <cp:revision>4</cp:revision>
  <dc:subject/>
  <dc:title>Вносится депутатами</dc:title>
</cp:coreProperties>
</file>