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(далее – Закон Ульяновской области от 06.05.2002 № 020-ЗО) регулирует отношения, возникающие в связи с реализацией Ульяновской областью полномочий собственника в отношении собственности Ульяновской об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предлагается положения статей 18 и 19 Закона Ульяновской области от 06.05.2002 № 020-ЗО привести</w:t>
        <w:br/>
        <w:t>в соответствие с Правилами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 26.12.2005 № 806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 (далее - </w:t>
      </w:r>
      <w:r>
        <w:rPr>
          <w:rFonts w:cs="PT Astra Serif" w:ascii="PT Astra Serif" w:hAnsi="PT Astra Serif"/>
          <w:sz w:val="28"/>
          <w:szCs w:val="28"/>
        </w:rPr>
        <w:t>постановление Правительства Российской Федерации от 26.12.2005 № 806)</w:t>
      </w:r>
      <w:r>
        <w:rPr>
          <w:rFonts w:eastAsia="Calibri" w:cs="PT Astra Serif" w:ascii="PT Astra Serif" w:hAnsi="PT Astra Serif"/>
          <w:sz w:val="28"/>
          <w:szCs w:val="28"/>
        </w:rPr>
        <w:t xml:space="preserve">, в которые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м Правительства Российской Федерации от 29.12.2020 № 2352 были внесены изменения, касающиеся разработки и утверждения </w:t>
      </w:r>
      <w:r>
        <w:rPr>
          <w:rFonts w:eastAsia="Calibri" w:cs="PT Astra Serif" w:ascii="PT Astra Serif" w:hAnsi="PT Astra Serif"/>
          <w:sz w:val="28"/>
          <w:szCs w:val="28"/>
        </w:rPr>
        <w:t>прогнозных планов (программ) приватизации государственного имущества субъектов Российской Федераци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Также проектом предлагается утвердить обязанность </w:t>
      </w:r>
      <w:r>
        <w:rPr>
          <w:rFonts w:cs="PT Astra Serif" w:ascii="PT Astra Serif" w:hAnsi="PT Astra Serif"/>
          <w:sz w:val="28"/>
          <w:szCs w:val="28"/>
        </w:rPr>
        <w:t xml:space="preserve">исполнительного органа государственной власти Ульяновской области, наделённого Правительством Ульяновской области полномочиями на осуществление функций по приватизации государственного имущества Ульяновской области, одновременно с представлением в Законодательное Собрание Ульяновской области размещать отчёт о результатах приватизации государственного имущества Ульяновской области за прошедший год на официальном сайте Российской Федерации в информационно-коммуникационной сети «Интернет» для размещения информации о проведении торгов, определённом Правительством Российской Федерации, а также на сайте в информационно-коммуникационной сети «Интернет», определённом Правительством Ульяновской области для размещения информации о приватизации государственного имущества Ульяновской области. Также утверждается обязанность указанного выше органа ежегодного представления информации </w:t>
        <w:br/>
        <w:t xml:space="preserve">о результатах приватизации государственного имущества Ульяновской области </w:t>
        <w:br/>
        <w:t>за прошедший год в федеральный орган исполнительной власти, наделённый Правительством Российской Федерации полномочиями на осуществление функций по приватизации федерального имущества, в соответствии с формами отчётов об итогах исполнения прогнозных планов (программ) приватизации государственного и муниципального имущества, утвержденными Прави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предлагается формулировки, обозначающие государственное имущество Ульяновской области и исполнительных органов государственной власти Ульяновской области статьи 17 Закона Ульяновской области </w:t>
        <w:br/>
        <w:t>от 06.05.2002 № 020-ЗО привести к единообразию с формулировками, содержащимися в остальной части указанного Закона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ыми последствиями принятия законопроект является усовершенствование нормативной правовой базы в сфере управления областным государственным имущество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е последствия принятия законопроекта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отдела распоряжения имуществом казны департамента</w:t>
      </w:r>
      <w:r>
        <w:rPr>
          <w:rFonts w:cs="PT Astra Serif" w:ascii="PT Astra Serif" w:hAnsi="PT Astra Serif"/>
          <w:b/>
          <w:bCs/>
          <w:color w:val="2D4864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государственного имущества Минэкономразвития Ульяновской области Хасянова И.С.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br/>
              <w:t xml:space="preserve">Министр экономического развития </w:t>
              <w:br/>
              <w:t xml:space="preserve">и промышле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Н.В.Зон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5:00Z</dcterms:created>
  <dc:creator>GOS-23</dc:creator>
  <dc:description/>
  <cp:keywords/>
  <dc:language>en-US</dc:language>
  <cp:lastModifiedBy>Хасянова Ирина Сергеевна</cp:lastModifiedBy>
  <cp:lastPrinted>2022-01-28T14:46:00Z</cp:lastPrinted>
  <dcterms:modified xsi:type="dcterms:W3CDTF">2022-01-28T10:46:00Z</dcterms:modified>
  <cp:revision>5</cp:revision>
  <dc:subject/>
  <dc:title/>
</cp:coreProperties>
</file>