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9 Закона Ульяновской области «</w:t>
      </w:r>
      <w:r>
        <w:rPr>
          <w:rFonts w:cs="PT Astra Serif" w:ascii="PT Astra Serif" w:hAnsi="PT Astra Serif"/>
          <w:b/>
          <w:bCs/>
        </w:rPr>
        <w:t>Об общих принципах организации отраслевых общественных палат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соответствии с пунктом 6 части 1 статьи 9 Закона Ульяновской области от 7 июля 2014 года № 103-ЗО «Об общих принципах организации отраслевых общественных палат в Ульяновской области» (далее также – Закон № 103-ЗО) полномочия члена отраслевой общественной палаты прекращаются в случае наделения его полномочиями члена Совета Федерации Федерального Собрания Российской Федерации. Между тем согласно Конституции Российской Федерации Совет Федерации Федерального Собрания Российской Федерации состоит из сенаторов Российской Федерации, а не из членов Совета Федерации Федерального Собрания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проектом закона Ульяновской области «О внесении изменения в статью 9 Закона Ульяновской области «</w:t>
      </w:r>
      <w:r>
        <w:rPr>
          <w:rFonts w:cs="PT Astra Serif" w:ascii="PT Astra Serif" w:hAnsi="PT Astra Serif"/>
          <w:bCs/>
        </w:rPr>
        <w:t>Об общих принципах организации отраслевых общественных палат в Ульяновской области»                 (далее – законопроект) предлагается внести в указанную норму соответствующее изме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103-ЗО                                    в соответствие с Конституцией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6:00Z</dcterms:created>
  <dc:creator>Пользователь</dc:creator>
  <dc:description/>
  <cp:keywords/>
  <dc:language>en-US</dc:language>
  <cp:lastModifiedBy>User</cp:lastModifiedBy>
  <cp:lastPrinted>2022-01-14T15:40:00Z</cp:lastPrinted>
  <dcterms:modified xsi:type="dcterms:W3CDTF">2022-02-28T08:22:00Z</dcterms:modified>
  <cp:revision>4</cp:revision>
  <dc:subject/>
  <dc:title>Вносится депутатами</dc:title>
</cp:coreProperties>
</file>