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7"/>
          <w:szCs w:val="27"/>
          <w:lang w:eastAsia="ar-SA"/>
        </w:rPr>
        <w:t>«</w:t>
      </w:r>
      <w:r>
        <w:rPr>
          <w:rFonts w:cs="PT Astra Serif" w:ascii="PT Astra Serif" w:hAnsi="PT Astra Serif"/>
          <w:b/>
          <w:sz w:val="27"/>
          <w:szCs w:val="27"/>
        </w:rPr>
        <w:t xml:space="preserve">О внесении изменения в статью 5 Закона Ульяновской области </w:t>
        <w:br/>
      </w:r>
      <w:r>
        <w:rPr>
          <w:rFonts w:cs="PT Astra Serif" w:ascii="PT Astra Serif" w:hAnsi="PT Astra Serif"/>
          <w:b/>
          <w:bCs/>
          <w:sz w:val="27"/>
          <w:szCs w:val="27"/>
        </w:rPr>
        <w:t xml:space="preserve">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о обращению с животными без владельцев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Проект закона Ульяновской области «О внесении изменения в статью 5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</w:t>
      </w:r>
      <w:r>
        <w:rPr>
          <w:rFonts w:cs="PT Astra Serif" w:ascii="PT Astra Serif" w:hAnsi="PT Astra Serif"/>
          <w:bCs/>
          <w:sz w:val="27"/>
          <w:szCs w:val="27"/>
        </w:rPr>
        <w:t xml:space="preserve"> (далее – законопроект) </w:t>
      </w:r>
      <w:r>
        <w:rPr>
          <w:rFonts w:cs="PT Astra Serif" w:ascii="PT Astra Serif" w:hAnsi="PT Astra Serif"/>
          <w:sz w:val="27"/>
          <w:szCs w:val="27"/>
        </w:rPr>
        <w:t>разработан в целях реализации исполнительным органом государственной власти Ульяновской области, уполномоченном в сфере ветеринарии, обязанности</w:t>
        <w:br/>
        <w:t>по осуществлению контроля за полнотой и качеством осуществления местными администрациями муниципальных районов и городских округов полномочий</w:t>
        <w:br/>
        <w:t>по организации мероприятий при осуществлении деятельности по обращению</w:t>
        <w:br/>
        <w:t>с животными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о статьёй 26³ Федерального закона от 06.10.1999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рганы государственной власти субъектов Российской Федерации осуществляют полномочия в области обращения с животными,</w:t>
        <w:br/>
        <w:t>в том числе организуют мероприятия при осуществлении деятельности</w:t>
        <w:br/>
        <w:t>по обращению с животными без владельце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bookmarkStart w:id="0" w:name="_Hlk89159116"/>
      <w:r>
        <w:rPr>
          <w:rFonts w:cs="PT Astra Serif" w:ascii="PT Astra Serif" w:hAnsi="PT Astra Serif"/>
          <w:sz w:val="27"/>
          <w:szCs w:val="27"/>
        </w:rPr>
        <w:t xml:space="preserve">Федеральным законом от 06.10.2003 № 131-ФЗ «Об общих принципах организации местного самоуправления в Российской Федерации» предусмотрено, что </w:t>
      </w:r>
      <w:bookmarkEnd w:id="0"/>
      <w:r>
        <w:rPr>
          <w:rFonts w:cs="PT Astra Serif" w:ascii="PT Astra Serif" w:hAnsi="PT Astra Serif"/>
          <w:sz w:val="27"/>
          <w:szCs w:val="27"/>
        </w:rPr>
        <w:t>органы местного самоуправления городского, сельского поселения осуществляют деятельность по обращению с животными без владельцев, обитающими на территории посел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огласно статьи 19 Федерального закона от 06.10.2003 № 131-ФЗ</w:t>
        <w:br/>
        <w:t>«Об общих принципах организации местного самоуправления в Российской Федерации», Закона Ульяновской области от 07.10.2010 № 158-ЗО</w:t>
        <w:br/>
        <w:t>«О наделении органов местного самоуправления муниципальных районов</w:t>
        <w:br/>
        <w:t>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</w:t>
        <w:br/>
        <w:t>без владельцев» (далее — Закон 158-ЗО) органы местного самоуправления муниципальных районов и городских округов Ульяновской области наделены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Законом 158-ЗО закреплено полномочие Агентства ветеринарии Ульяновской области по осуществлению контроля за полнотой и качеством осуществления органами местного самоуправления муниципальных районов</w:t>
        <w:br/>
        <w:t>и городских округов Ульяновской области переданных полномочий. Однако</w:t>
        <w:br/>
        <w:t>не установлен порядок осуществления данного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Законопроектом предлагается внести изменение в статью 5 Закона определяющее, что контроль за осуществлением органами </w:t>
      </w:r>
      <w:bookmarkStart w:id="1" w:name="_Hlk89159343"/>
      <w:r>
        <w:rPr>
          <w:rFonts w:cs="PT Astra Serif" w:ascii="PT Astra Serif" w:hAnsi="PT Astra Serif"/>
          <w:sz w:val="27"/>
          <w:szCs w:val="27"/>
        </w:rPr>
        <w:t xml:space="preserve">местного самоуправления муниципальных районов и городских округов Ульяновской области </w:t>
      </w:r>
      <w:bookmarkEnd w:id="1"/>
      <w:r>
        <w:rPr>
          <w:rFonts w:cs="PT Astra Serif" w:ascii="PT Astra Serif" w:hAnsi="PT Astra Serif"/>
          <w:sz w:val="27"/>
          <w:szCs w:val="27"/>
        </w:rPr>
        <w:t>переданных государственных полномочий Ульяновской области</w:t>
        <w:br/>
        <w:t>по организации на территории Ульяновской области мероприятий</w:t>
        <w:br/>
        <w:t xml:space="preserve">при осуществлении деятельности по обращению с животными без владельцев, осуществляется Агентством ветеринарии Ульяновской области в установленном им порядк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</w:t>
      </w:r>
      <w:r>
        <w:rPr>
          <w:rFonts w:cs="PT Astra Serif" w:ascii="PT Astra Serif" w:hAnsi="PT Astra Serif"/>
          <w:iCs/>
          <w:spacing w:val="-4"/>
          <w:sz w:val="27"/>
          <w:szCs w:val="27"/>
        </w:rPr>
        <w:t>роект разработан начальником отдела правового обеспечения, управления имуществом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" w:hAnsi="PT Astra Serif" w:cs="PT Astra Serif"/>
          <w:iCs/>
          <w:spacing w:val="-4"/>
          <w:sz w:val="27"/>
          <w:szCs w:val="27"/>
        </w:rPr>
      </w:pPr>
      <w:r>
        <w:rPr>
          <w:rFonts w:cs="PT Astra Serif" w:ascii="PT Astra Serif" w:hAnsi="PT Astra Serif"/>
          <w:iCs/>
          <w:spacing w:val="-4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государственный ветеринар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инспектор Ульяновской области</w:t>
        <w:tab/>
        <w:tab/>
        <w:t xml:space="preserve">             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8:00Z</dcterms:created>
  <dc:creator>user</dc:creator>
  <dc:description/>
  <cp:keywords/>
  <dc:language>en-US</dc:language>
  <cp:lastModifiedBy>User</cp:lastModifiedBy>
  <cp:lastPrinted>2022-02-07T14:37:00Z</cp:lastPrinted>
  <dcterms:modified xsi:type="dcterms:W3CDTF">2022-02-07T10:37:00Z</dcterms:modified>
  <cp:revision>14</cp:revision>
  <dc:subject/>
  <dc:title/>
</cp:coreProperties>
</file>