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законопроект разработан с целью приведения в соответствие </w:t>
        <w:br/>
        <w:t>с Федеральным законом от 21.12.2021 № 414-ФЗ «Об общих принципах организации публичной власти в субъектах Российской Федерации», Уставом Ульяновской области, а также бюджетным законодательством Российской Федерации в части понятийного аппарата и правильного указания ссылок на действующее законодательство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предусматривается внесение корректирующих изменений </w:t>
        <w:br/>
        <w:t xml:space="preserve">в статьи 1, 4, 6, 7, 8 Закона Ульяновской области от 30.11.2012 № 190-ЗО </w:t>
        <w:br/>
        <w:t xml:space="preserve">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в части изменения ссылки на нормативный правовой акт, закрепления правильного наименования органов власти Ульяновской области, уточнения бюджетной терминологи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й за разработку проекта: ведущий аналитик департамента государственной политики управления внутренней политики администрации Губернатора Ульяновской области Будылина Т.А., тел.58-91-56.</w:t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FF0000"/>
          <w:sz w:val="28"/>
          <w:szCs w:val="28"/>
        </w:rPr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0:00Z</dcterms:created>
  <dc:creator>budylina_ta</dc:creator>
  <dc:description/>
  <cp:keywords/>
  <dc:language>en-US</dc:language>
  <cp:lastModifiedBy>Будылина Татьяна Алексеевна</cp:lastModifiedBy>
  <cp:lastPrinted>2022-12-13T12:04:00Z</cp:lastPrinted>
  <dcterms:modified xsi:type="dcterms:W3CDTF">2022-12-13T10:19:00Z</dcterms:modified>
  <cp:revision>6</cp:revision>
  <dc:subject/>
  <dc:title>ПОЯСНИТЕЛЬНАЯ ЗАПИСКА</dc:title>
</cp:coreProperties>
</file>