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Style w:val="FontStyle13"/>
          <w:rFonts w:ascii="PT Astra Serif" w:hAnsi="PT Astra Serif" w:cs="PT Astra Serif"/>
          <w:sz w:val="28"/>
          <w:szCs w:val="28"/>
        </w:rPr>
      </w:pPr>
      <w:r>
        <w:rPr>
          <w:rStyle w:val="FontStyle13"/>
          <w:rFonts w:cs="PT Astra Serif" w:ascii="PT Astra Serif" w:hAnsi="PT Astra Serif"/>
          <w:sz w:val="28"/>
          <w:szCs w:val="28"/>
        </w:rPr>
        <w:t xml:space="preserve">актов законодательства Ульяновской области, подлежащих признанию, утратившим силу, приостановлению, изменению или принятию в связи с принятием проекта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 xml:space="preserve">О внесении изменений в Закон Ульяновской области «О наделении органов местного самоуправления муниципальных образований Ульяновской области отдельными государственными полномочиями </w:t>
        <w:br/>
        <w:t>в сфере проведения на территории Ульяновской области публичных мероприятий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Style41"/>
        <w:widowControl/>
        <w:spacing w:lineRule="exact" w:line="317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«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О внесении изменений в Закон Ульяновской области 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</w:t>
      </w:r>
      <w:r>
        <w:rPr>
          <w:rFonts w:cs="PT Astra Serif" w:ascii="PT Astra Serif" w:hAnsi="PT Astra Serif"/>
          <w:sz w:val="28"/>
          <w:szCs w:val="28"/>
        </w:rPr>
        <w:t>» (далее – проект закона) не потребует признания утратившим силу, приостановления иных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принятием проекта закона потребуется внесение изменений</w:t>
        <w:br/>
        <w:t>в постановление Правительства Ульяновской области от 11.02.2013 №45-П «Об утверждении Правил предоставления субвенций из областного бюджета Ульяновской области бюджетам городских округов и отдельных поселений Ульяновской области в целях финансового обеспечения осуществления отдельных государственных полномочий в сфере проведения на территории Ульяновской области публичных мероприятий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внутренне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итики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А.А.Бутори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18:00Z</dcterms:created>
  <dc:creator>budylina_ta</dc:creator>
  <dc:description/>
  <cp:keywords/>
  <dc:language>en-US</dc:language>
  <cp:lastModifiedBy>Будылина Татьяна Алексеевна</cp:lastModifiedBy>
  <cp:lastPrinted>2022-12-13T12:11:00Z</cp:lastPrinted>
  <dcterms:modified xsi:type="dcterms:W3CDTF">2022-12-13T10:18:00Z</dcterms:modified>
  <cp:revision>2</cp:revision>
  <dc:subject/>
  <dc:title>ПЕРЕЧЕНЬ</dc:title>
</cp:coreProperties>
</file>