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  <w:t xml:space="preserve">«О внесении изменений в статьи 1 и 2 Закона Ульяновской области </w:t>
        <w:br/>
        <w:t xml:space="preserve"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ого образования «город Ульяновск» Ульяновской области и органами государственной власти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в статьи 1 и 2 Закона Ульяновской области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ого образования «город Ульяновск» Ульяновской области и органами государственной власти Ульяновской области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1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21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Style21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2-02-21T13:01:00Z</cp:lastPrinted>
  <dcterms:modified xsi:type="dcterms:W3CDTF">2022-11-08T09:02:00Z</dcterms:modified>
  <cp:revision>27</cp:revision>
  <dc:subject/>
  <dc:title>Финансово-экономическое обоснование</dc:title>
</cp:coreProperties>
</file>