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  <w:br/>
        <w:t xml:space="preserve">«О регулировании некоторых вопросов в сфере обеспечения доступа </w:t>
        <w:br/>
        <w:t xml:space="preserve">к информации о деятельности государственных органов Ульяновской области и признании утратившим силу Закона Ульяновской области </w:t>
        <w:br/>
        <w:t>«О порядке утверждения перечней информации о деятельности государственных органов Ульяновской области»</w:t>
      </w:r>
    </w:p>
    <w:p>
      <w:pPr>
        <w:pStyle w:val="ConsNormal"/>
        <w:spacing w:lineRule="auto" w:line="264"/>
        <w:ind w:right="0" w:firstLine="709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«О регулировании некоторых вопросов в сфере обеспечения доступа к информации о деятельности государственных органов Ульяновской области и признании утратившим силу Закона Ульяновской области «О порядке утверждения перечней информации о деятельности государственных органов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(далее – законопроект) предусматривает внесение изменений в Закон Ульяновской области </w:t>
        <w:br/>
        <w:t xml:space="preserve">от 07.10.2010 № 144-ЗО «О регулировании некоторых вопросов в сфере обеспечения доступа к информации о деятельности государственных органов Ульяновской области и признании утратившим силу Закона Ульяновской области «О порядке утверждения перечней информации о деятельности государственных органов Ульяновской области» (далее – Закон № 144-ЗО) </w:t>
        <w:br/>
        <w:t xml:space="preserve">в связи с принятием Федерального закона от 14.07.2022 № 270-ФЗ «О внесении изменений в Федеральный закон «Об обеспечении доступа к информации </w:t>
        <w:br/>
        <w:t xml:space="preserve">о деятельности государственных органов и органов местного самоуправления» и статью 10 Федерального закона «Об обеспечении доступа к информации </w:t>
        <w:br/>
        <w:t xml:space="preserve">о деятельности судов в Российской Федерации», которым внесены изменения </w:t>
        <w:br/>
        <w:t xml:space="preserve">в Федеральный закон от 09.02.2009 № 8-ФЗ «Об обеспечении доступа </w:t>
        <w:br/>
        <w:t>к информации о деятельности государственных органов и органов местного самоуправления» (далее – Федеральный закон от 09.02.2009 № 8-ФЗ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менения, внесённые в Федеральный закон от 09.02.2009 № 8-ФЗ, направлены на обеспечение открытости информации о деятельности подведомственных государственным органам организаций. В частности, устанавливаются единые требования к размещению информации о деятельности подведомственных организаций на официальных сайтах и на официальных страницах в социальных сетях.</w:t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изменениями федерального законодательства законопроектом предусмотрено дополнение Закона № 144-ЗО полномочиями исполнительных органов Ульяновской области в сфере обеспечения доступа к информации </w:t>
        <w:br/>
        <w:t>о деятельности подведомственных им организаций, в частности полномочием по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установлению требований к технологическим, программным </w:t>
        <w:br/>
        <w:t xml:space="preserve">и лингвистическим средствам пользования официальными сайтами подведомственных им организаций в сети «Интернет»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уточняется </w:t>
      </w:r>
      <w:r>
        <w:rPr>
          <w:rFonts w:cs="PT Astra Serif" w:ascii="PT Astra Serif" w:hAnsi="PT Astra Serif"/>
          <w:bCs/>
          <w:sz w:val="28"/>
          <w:szCs w:val="28"/>
        </w:rPr>
        <w:t xml:space="preserve">порядок утверждения перечней информации </w:t>
        <w:br/>
        <w:t xml:space="preserve">о деятельности государственных органов Ульяновской области </w:t>
        <w:br/>
      </w:r>
      <w:r>
        <w:rPr>
          <w:rFonts w:cs="PT Astra Serif" w:ascii="PT Astra Serif" w:hAnsi="PT Astra Serif"/>
          <w:sz w:val="28"/>
          <w:szCs w:val="28"/>
        </w:rPr>
        <w:t>и о деятельности подведомственных исполнительным органам Ульяновской области  организаций, размещаемой на их официальных сайтах в сети «Интернет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законопроектом устанавливается порядок размещения информации на официальных страницах государственных органов Ульяновской области </w:t>
        <w:br/>
        <w:t>и подведомственных исполнительным органам Ульяновской области организаци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настоящего законопроекта не повлечёт негативных последствий социально-экономического, политического, правового характера для населения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ветственным за разработку законопроекта является заместитель директора департамента правового, кадрового обеспече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</w:t>
        <w:br/>
        <w:t>и муниципальных услуг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Коровашкин Павел Александрович.</w:t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right="-5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Ульяновской области </w:t>
        <w:tab/>
        <w:tab/>
        <w:tab/>
        <w:tab/>
        <w:t xml:space="preserve">                        В.Е.Кузнецов</w:t>
      </w:r>
    </w:p>
    <w:p>
      <w:pPr>
        <w:pStyle w:val="Normal"/>
        <w:spacing w:lineRule="auto" w:line="36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138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23:00Z</dcterms:created>
  <dc:creator>User</dc:creator>
  <dc:description/>
  <cp:keywords/>
  <dc:language>en-US</dc:language>
  <cp:lastModifiedBy>Никифорова Людмила Евгеньевна</cp:lastModifiedBy>
  <cp:lastPrinted>2022-09-02T12:50:00Z</cp:lastPrinted>
  <dcterms:modified xsi:type="dcterms:W3CDTF">2022-11-14T06:12:00Z</dcterms:modified>
  <cp:revision>4</cp:revision>
  <dc:subject/>
  <dc:title>Пояснительная записка</dc:title>
</cp:coreProperties>
</file>