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Закон Ульяновской области </w:t>
        <w:br/>
        <w:t xml:space="preserve">«О регулировании некоторых вопросов в сфере обеспечения доступа </w:t>
        <w:br/>
        <w:t xml:space="preserve">к информации о деятельности государственных органов Ульяновской области и признании утратившим силу Закона Ульяновской области </w:t>
        <w:br/>
        <w:t>«О порядке утверждения перечней информации о деятельности государственных органов Ульяновской области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Для реализации закона Ульяновской области «</w:t>
      </w:r>
      <w:r>
        <w:rPr>
          <w:rFonts w:cs="PT Astra Serif" w:ascii="PT Astra Serif" w:hAnsi="PT Astra Serif"/>
          <w:bCs/>
          <w:szCs w:val="28"/>
        </w:rPr>
        <w:t xml:space="preserve">О внесении изменений </w:t>
        <w:br/>
        <w:t>в Закон Ульяновской области «О регулировании некоторых вопросов в сфере обеспечения доступа к информации о деятельности государственных органов Ульяновской области и признании утратившим силу Закона Ульяновской области «О порядке утверждения перечней информации о деятельности государственных органов Ульяновской области»</w:t>
      </w:r>
      <w:r>
        <w:rPr>
          <w:rFonts w:cs="PT Astra Serif" w:ascii="PT Astra Serif" w:hAnsi="PT Astra Serif"/>
          <w:szCs w:val="28"/>
        </w:rPr>
        <w:t xml:space="preserve"> потребуется внесение изменений в постановление Губернатора Ульяновской области от 24.02.2011 № 17 «О подготовке </w:t>
        <w:br/>
        <w:t xml:space="preserve">и размещении информации о деятельности Губернатора и Правительства Ульяновской области в информационно-телекоммуникационной сети «Интернет» и в постановление Правительства Ульяновской области от 24.02.2011 № 72-П </w:t>
        <w:br/>
        <w:t xml:space="preserve">«О подготовке и размещении информации о деятельности исполнительных органов Ульяновской области в информационно-телекоммуникационной сети Интернет» и принятие постановления Правительства Ульяновской области </w:t>
        <w:br/>
        <w:t>«О подготовке и размещении информации о деятельности организаций, подведомственных Правительству Ульяновской области,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Ульяновской области </w:t>
        <w:tab/>
        <w:tab/>
        <w:tab/>
        <w:tab/>
        <w:tab/>
        <w:t xml:space="preserve">               В.Е.Кузнецов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22:00Z</dcterms:created>
  <dc:creator>Russian</dc:creator>
  <dc:description/>
  <cp:keywords/>
  <dc:language>en-US</dc:language>
  <cp:lastModifiedBy>Никифорова Людмила Евгеньевна</cp:lastModifiedBy>
  <cp:lastPrinted>2022-09-19T08:22:00Z</cp:lastPrinted>
  <dcterms:modified xsi:type="dcterms:W3CDTF">2022-11-11T11:07:00Z</dcterms:modified>
  <cp:revision>3</cp:revision>
  <dc:subject/>
  <dc:title>ПРОЕКТ</dc:title>
</cp:coreProperties>
</file>