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2 Закона Ульяновской области</w:t>
        <w:br/>
        <w:t xml:space="preserve">«О правовом регулировании отдельных вопросов, связанных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с обеспечением плодородия земель сельскохозяйственного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значения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2 Закона Ульяновской области «О правовом регулировании отдельных вопросов, связанных с обеспечением плодородия земель сельскохозяйственного назначения в Ульяновской области» не потребует признания утратившими силу, приостановления, изменения или принятия актов законодательства</w:t>
        <w:br/>
        <w:t>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1-12-08T12:30:00Z</cp:lastPrinted>
  <dcterms:modified xsi:type="dcterms:W3CDTF">2021-12-08T08:43:00Z</dcterms:modified>
  <cp:revision>10</cp:revision>
  <dc:subject/>
  <dc:title>Вносится депутатами</dc:title>
</cp:coreProperties>
</file>