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 обеспечением плодородия земель сельскохозяйствен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знач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28 феврал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часть 2 статьи 2 Закона Ульяновской области от 1 мая</w:t>
        <w:br/>
        <w:t>2018 года № 38-ЗО «О правовом регулировании отдельных вопросов, связанных с обеспечением плодородия земель сельскохозяйственного назначения в Ульяновской области» («Ульяновская правда» от 08.05.2018 № 30; от 13.11.2020 № 84) изменение, дополнив её пунктом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«1</w:t>
      </w:r>
      <w:r>
        <w:rPr>
          <w:rFonts w:cs="PT Astra Serif" w:ascii="PT Astra Serif" w:hAnsi="PT Astra Serif"/>
          <w:bCs/>
          <w:vertAlign w:val="superscript"/>
        </w:rPr>
        <w:t>1</w:t>
      </w:r>
      <w:r>
        <w:rPr>
          <w:rFonts w:cs="PT Astra Serif" w:ascii="PT Astra Serif" w:hAnsi="PT Astra Serif"/>
        </w:rPr>
        <w:t>) участвует в осуществлении федеральным органом исполнительной власти, осуществляющим функции по выработке государственной политики</w:t>
        <w:br/>
        <w:t>и нормативно-правовому регулированию в сфере агропромышленного комплекса, государственного мониторинга земель сельскохозяйственного назначения, собирает, обобщает и предоставляет сведения в государственный реестр земель сельскохозяйственного назначения;».</w:t>
      </w:r>
      <w:bookmarkStart w:id="0" w:name="sub_522"/>
      <w:bookmarkStart w:id="1" w:name="_GoBack"/>
      <w:bookmarkEnd w:id="1"/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  <w:bookmarkEnd w:id="0"/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3 марта 2022 г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5-ЗО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PT Astra Serif" w:hAnsi="PT Astra Serif" w:eastAsia="Times New Roman" w:cs="PT Astra Serif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2-02-22T09:20:00Z</cp:lastPrinted>
  <dcterms:modified xsi:type="dcterms:W3CDTF">2022-03-09T11:07:00Z</dcterms:modified>
  <cp:revision>39</cp:revision>
  <dc:subject/>
  <dc:title>Вносится депутатами</dc:title>
</cp:coreProperties>
</file>