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2 год»</w:t>
      </w:r>
    </w:p>
    <w:p>
      <w:pPr>
        <w:pStyle w:val="Normal"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Настоящим проектом закона предусмотрено уточнение плановых</w:t>
        <w:br/>
        <w:t xml:space="preserve">показателей доходной и расходной части Программы управления государственной собственностью Ульяновской области на 2022 год, утвержденной Законом Ульяновской области от 08 декабря 2021 года  </w:t>
        <w:br/>
        <w:t>№ 145-ЗО «Об утверждении Программы управления государственной собственностью Ульяновской области на 2022 год».</w:t>
      </w:r>
    </w:p>
    <w:p>
      <w:pPr>
        <w:pStyle w:val="Normal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роект закона предусматривает:</w:t>
      </w:r>
    </w:p>
    <w:p>
      <w:pPr>
        <w:pStyle w:val="Normal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- увеличение доходов на 24168,44  тыс. рублей, приходящих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- сокращение расходов на 31400,0 тыс. рублей, с целью обеспечения оплаты дополнительного выпуска акций АО «Корпорация развития Ульяновской области», размещаемых посредством закрытой подписки при увеличении уставного капитала указанного общества;</w:t>
      </w:r>
    </w:p>
    <w:p>
      <w:pPr>
        <w:pStyle w:val="Normal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- сокращение расходов на 42000,0  тыс. рублей, с целью обеспечения</w:t>
        <w:br/>
        <w:t>оплаты дополнительного выпуска акций АО «Портовая особая экономическая зона «Ульяновск», размещаемых посредством закрытой подписки</w:t>
        <w:br/>
        <w:t>при увеличении уставного капитала указанного общества.</w:t>
      </w:r>
    </w:p>
    <w:p>
      <w:pPr>
        <w:pStyle w:val="Normal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ышеуказанные мероприятия предусмотрены законом Ульяновской</w:t>
        <w:br/>
        <w:t>области от 04.02.2022 № 2-ЗО «О внесении изменений в Закон Ульяновской</w:t>
        <w:br/>
        <w:t>области «Об областном бюджете Ульяновской области на 2022 год</w:t>
        <w:br/>
        <w:t>и на плановый период 2023 и 2024 годов» и государственной программой</w:t>
        <w:br/>
        <w:t>Ульяновской области «Формирование благоприятного инвестиционного</w:t>
        <w:br/>
        <w:t>климата в Ульяновской области», утверждённой постановлением</w:t>
        <w:br/>
        <w:t xml:space="preserve">Правительства Ульяновской области от 14.11.2019 № 26/580-П </w:t>
        <w:br/>
        <w:t>«Об утверждении государственной программы Ульяновской области</w:t>
        <w:br/>
        <w:t>«Формирование благоприятного инвестиционного климата в Ульяновской</w:t>
        <w:br/>
        <w:t>области».</w:t>
      </w:r>
    </w:p>
    <w:p>
      <w:pPr>
        <w:pStyle w:val="Normal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ринятие настоящего законопроекта не повлечет необходимости выделения дополнительных средств из областного бюджета.</w:t>
      </w:r>
    </w:p>
    <w:p>
      <w:pPr>
        <w:pStyle w:val="Normal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и архитектуры Ульяновской области                                                   М.В.Додин</w:t>
      </w:r>
    </w:p>
    <w:p>
      <w:pPr>
        <w:pStyle w:val="Normal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19:00Z</dcterms:created>
  <dc:creator>ДИО</dc:creator>
  <dc:description/>
  <cp:keywords/>
  <dc:language>en-US</dc:language>
  <cp:lastModifiedBy>Горбаченко Ксения Сергеевна</cp:lastModifiedBy>
  <cp:lastPrinted>2022-11-15T14:23:00Z</cp:lastPrinted>
  <dcterms:modified xsi:type="dcterms:W3CDTF">2022-11-15T10:23:00Z</dcterms:modified>
  <cp:revision>5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