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23"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</w:t>
      </w:r>
    </w:p>
    <w:p>
      <w:pPr>
        <w:pStyle w:val="ConsTitle"/>
        <w:widowControl/>
        <w:ind w:right="23"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УЛЬЯНОВСКОЙ ОБЛАСТИ</w:t>
      </w:r>
    </w:p>
    <w:p>
      <w:pPr>
        <w:pStyle w:val="ConsTitle"/>
        <w:widowControl/>
        <w:ind w:right="23" w:firstLine="709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 внесении изменений в отдельные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законодательные акты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и о признании утратившими</w:t>
      </w:r>
      <w:r>
        <w:rPr>
          <w:rFonts w:cs="Times New Roman" w:ascii="PT Astra Serif" w:hAnsi="PT Astra Serif"/>
          <w:i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силу отдельных законодательных актов </w:t>
        <w:br/>
        <w:t>(отдельных положений законодательных актов) Ульяновской области</w:t>
      </w:r>
    </w:p>
    <w:p>
      <w:pPr>
        <w:pStyle w:val="ConsTitle"/>
        <w:widowControl/>
        <w:ind w:right="23" w:firstLine="709"/>
        <w:jc w:val="center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 Законодательным Собранием Ульяновской области 16 декабря 2022 года</w:t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 w:ascii="PT Astra Serif" w:hAnsi="PT Astra Serif"/>
          <w:b w:val="false"/>
          <w:bCs w:val="false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Статья 1</w:t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sz w:val="28"/>
          <w:szCs w:val="28"/>
          <w:lang w:eastAsia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нести в часть 1 статьи 7 Закона Ульяновской области от 29 ноября </w:t>
        <w:br/>
        <w:t xml:space="preserve">2005 года № 136-ЗО «О порядке опубликования и вступления в силу нормативных правовых актов Ульяновской области» («Ульяновская правда» </w:t>
        <w:br/>
        <w:t xml:space="preserve">от 09.12.2005 № 114; от 08.11.2006 № 86; от 03.06.2009 № 41-42; от 08.11.2010 № 91; от 08.06.2011 № 62; от 10.07.2014 № 98; от 06.06.2016 № 75-76; </w:t>
        <w:br/>
        <w:t xml:space="preserve">от 22.11.2016 № 131; от 07.03.2017 № 16; от 31.03.2017 № 23; от 09.10.2020 </w:t>
        <w:br/>
        <w:t xml:space="preserve">№ 74) изменение, заменив в ней слова «и в сроки, установленные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частью 4 статьи 16</w:t>
        </w:r>
      </w:hyperlink>
      <w:r>
        <w:rPr>
          <w:rFonts w:cs="PT Astra Serif" w:ascii="PT Astra Serif" w:hAnsi="PT Astra Serif"/>
          <w:sz w:val="28"/>
          <w:szCs w:val="28"/>
        </w:rPr>
        <w:t xml:space="preserve"> и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частью 5 статьи 17</w:t>
        </w:r>
      </w:hyperlink>
      <w:r>
        <w:rPr>
          <w:rFonts w:cs="PT Astra Serif" w:ascii="PT Astra Serif" w:hAnsi="PT Astra Serif"/>
          <w:sz w:val="28"/>
          <w:szCs w:val="28"/>
        </w:rPr>
        <w:t xml:space="preserve"> Устава Ульяновской области» словами </w:t>
        <w:br/>
        <w:t xml:space="preserve">«, определяемом в соответствии с Федеральным 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>, устанавливающим общие принципы организации публичной власти в субъектах Российской Федерации, и другими федеральными законами».</w:t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cs="Times New Roman"/>
          <w:sz w:val="16"/>
          <w:szCs w:val="16"/>
        </w:rPr>
      </w:pPr>
      <w:r>
        <w:rPr>
          <w:rFonts w:cs="Times New Roman" w:ascii="PT Astra Serif" w:hAnsi="PT Astra Serif"/>
          <w:sz w:val="16"/>
          <w:szCs w:val="16"/>
        </w:rPr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Статья 2</w:t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sz w:val="28"/>
          <w:szCs w:val="28"/>
          <w:lang w:eastAsia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Внести в </w:t>
      </w:r>
      <w:hyperlink r:id="rId5">
        <w:r>
          <w:rPr>
            <w:rStyle w:val="InternetLink"/>
            <w:rFonts w:eastAsia="Times New Roman" w:cs="PT Astra Serif" w:ascii="PT Astra Serif" w:hAnsi="PT Astra Serif"/>
            <w:spacing w:val="-4"/>
            <w:sz w:val="28"/>
            <w:szCs w:val="28"/>
            <w:lang w:eastAsia="ru-RU"/>
          </w:rPr>
          <w:t>Закон</w:t>
        </w:r>
      </w:hyperlink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 Ульяновской области от 1 декабря 2005 года № 140-ЗО </w:t>
        <w:br/>
        <w:t xml:space="preserve">«Об определении количества должностей нотариусов в нотариальных округах </w:t>
        <w:br/>
        <w:t xml:space="preserve">и пределов нотариальных округов в границах территории Ульяновской области» («Народная газета» от 06.12.2005 № 134; «Ульяновская правда» </w:t>
        <w:br/>
        <w:t>от 05.06.2009 № 43-44) изменение, заменив в нём слова «</w:t>
      </w:r>
      <w:hyperlink r:id="rId6">
        <w:r>
          <w:rPr>
            <w:rStyle w:val="InternetLink"/>
            <w:rFonts w:eastAsia="Times New Roman" w:cs="PT Astra Serif" w:ascii="PT Astra Serif" w:hAnsi="PT Astra Serif"/>
            <w:spacing w:val="-4"/>
            <w:sz w:val="28"/>
            <w:szCs w:val="28"/>
            <w:lang w:eastAsia="ru-RU"/>
          </w:rPr>
          <w:t>подпунктом 28 пункта 2 статьи 26</w:t>
        </w:r>
        <w:r>
          <w:rPr>
            <w:rStyle w:val="InternetLink"/>
            <w:rFonts w:eastAsia="Times New Roman" w:cs="PT Astra Serif" w:ascii="PT Astra Serif" w:hAnsi="PT Astra Serif"/>
            <w:spacing w:val="-4"/>
            <w:sz w:val="28"/>
            <w:szCs w:val="28"/>
            <w:vertAlign w:val="superscript"/>
            <w:lang w:eastAsia="ru-RU"/>
          </w:rPr>
          <w:t>3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Федерального закона от 6 октября 1999 года № 184-ФЗ </w:t>
        <w:br/>
        <w:t xml:space="preserve">«Об общих принципах организации законодательных (представительных) </w:t>
        <w:br/>
        <w:t>и исполнительных органов государственной власти субъектов Российской Федерации» словами «</w:t>
      </w:r>
      <w:hyperlink r:id="rId7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пунктом 61 части 1 статьи 44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Федерального закона </w:t>
        <w:br/>
        <w:t xml:space="preserve">от </w:t>
      </w:r>
      <w:r>
        <w:rPr>
          <w:rFonts w:cs="PT Astra Serif" w:ascii="PT Astra Serif" w:hAnsi="PT Astra Serif"/>
          <w:sz w:val="27"/>
          <w:szCs w:val="27"/>
        </w:rPr>
        <w:t>21 декабря 2021 года № 414-ФЗ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«Об общих принципах организации </w:t>
      </w:r>
      <w:r>
        <w:rPr>
          <w:rFonts w:cs="PT Astra Serif" w:ascii="PT Astra Serif" w:hAnsi="PT Astra Serif"/>
          <w:sz w:val="27"/>
          <w:szCs w:val="27"/>
        </w:rPr>
        <w:t>публичной власти в субъектах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Российской Федерации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16"/>
          <w:szCs w:val="16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 3</w:t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pacing w:val="-4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нести в Закон Ульяновской области от 30 января 2006 года № 06-ЗО </w:t>
        <w:br/>
        <w:t xml:space="preserve">«О государственных должностях Ульяновской области» («Ульяновская правда» от 01.02.2006 № 7; от 10.06.2006 № 43; от 07.07.2006 № 51; от 08.11.2006 № 86; от 22.12.2007 № 110; от 26.12.2007 № 111; от 28.03.2008 № 28; от 07.11.2008 </w:t>
        <w:br/>
        <w:t xml:space="preserve">№ 91; от 19.12.2008 № 103; от 06.03.2009 № 17; от 30.04.2009 № 33; </w:t>
        <w:br/>
        <w:t xml:space="preserve">от 04.12.2009 № 97; от 10.03.2010 № 17; от 12.05.2010 № 35-36; от 13.10.2010 </w:t>
        <w:br/>
        <w:t xml:space="preserve">№ 84; от 04.02.2011 № 12-13; от 04.03.2011 № 23; от 06.05.2011 № 48; </w:t>
        <w:br/>
        <w:t xml:space="preserve">от 12.10.2011 № 115; от 28.12.2011 № 147; от 04.05.2012 № 45; от 29.06.2012 </w:t>
        <w:br/>
        <w:t xml:space="preserve">№ 67; от 01.03.2013 № 23; от 13.03.2013 № 27; от 08.05.2013 № 48; </w:t>
        <w:br/>
        <w:t xml:space="preserve">от 07.09.2013 № 109; от 07.10.2013 № 125; от 08.11.2013 № 143; от 11.11.2013 </w:t>
        <w:br/>
        <w:t xml:space="preserve">№ 144; от 05.12.2013 № 158; от 28.12.2013 № 173; от 31.03.2014 № 45; </w:t>
        <w:br/>
        <w:t xml:space="preserve">от 08.05.2014 № 65; от 09.06.2014 № 82-83; от 09.10.2014 № 149; от 10.11.2014 </w:t>
        <w:br/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№ 163-164; от 06.04.2015 № 44; </w:t>
      </w:r>
      <w:r>
        <w:rPr>
          <w:rFonts w:cs="PT Astra Serif" w:ascii="PT Astra Serif" w:hAnsi="PT Astra Serif"/>
          <w:spacing w:val="-4"/>
          <w:sz w:val="28"/>
        </w:rPr>
        <w:t xml:space="preserve">от 09.11.2015 № 156; от 14.03.2016 № 31; </w:t>
        <w:br/>
        <w:t xml:space="preserve">от 12.04.2016 № 47; от 01.11.2016 № 126; 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>от 22.11.2016 № 131; от 07.03.2017 № 16; от 31.03.2017 № 23; от 28.04.2017 № 31; от 21.12.2018 № 95; от 06.08.2019 № 59;</w:t>
        <w:br/>
        <w:t>от 01.11.2019 № 83; от 06.12.2019 № 94; от 19.05.2020 № 34; от 10.07.2020 № 48;</w:t>
        <w:br/>
        <w:t xml:space="preserve">от 09.10.2020 № 74; </w:t>
      </w:r>
      <w:bookmarkStart w:id="0" w:name="_Hlk63691227"/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>от 06.11.2020 № 82; от 05.02.2021 № 8</w:t>
      </w:r>
      <w:bookmarkEnd w:id="0"/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;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от 06.08.2021 № 55; </w:t>
        <w:br/>
        <w:t>от 24.12.2021 № 94; от 02.09.2022 № 64; от 04.10.2022 № 73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>) следующие изменения:</w:t>
      </w:r>
    </w:p>
    <w:p>
      <w:pPr>
        <w:pStyle w:val="Normal"/>
        <w:widowControl w:val="false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>1) в статье 1 слова «устанавливаютс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PT Astra Serif" w:hAnsi="PT Astra Serif"/>
          <w:sz w:val="28"/>
          <w:szCs w:val="28"/>
        </w:rPr>
        <w:t>основные гарантии деятельности лиц, их замещающих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» заменить словами «регулируются отдельные вопросы </w:t>
      </w:r>
      <w:r>
        <w:rPr>
          <w:rFonts w:cs="Arial" w:ascii="PT Astra Serif" w:hAnsi="PT Astra Serif"/>
          <w:sz w:val="28"/>
          <w:szCs w:val="28"/>
        </w:rPr>
        <w:t>деятельности лиц, их замещающих, в том числе предоставляемые им гарантии»;</w:t>
      </w:r>
    </w:p>
    <w:p>
      <w:pPr>
        <w:pStyle w:val="Normal"/>
        <w:widowControl w:val="false"/>
        <w:autoSpaceDE w:val="false"/>
        <w:spacing w:lineRule="auto" w:line="364" w:before="0" w:after="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2) в пункте 2 статьи 6 слово «постоянной» заменить словом «(постоянной)»;</w:t>
      </w:r>
    </w:p>
    <w:p>
      <w:pPr>
        <w:pStyle w:val="Normal"/>
        <w:widowControl w:val="false"/>
        <w:autoSpaceDE w:val="false"/>
        <w:spacing w:lineRule="auto" w:line="364" w:before="0" w:after="0"/>
        <w:ind w:firstLine="709"/>
        <w:jc w:val="both"/>
        <w:rPr>
          <w:rFonts w:ascii="PT Astra Serif" w:hAnsi="PT Astra Serif" w:eastAsia="Times New Roman" w:cs="PT Astra Serif"/>
          <w:spacing w:val="-4"/>
          <w:sz w:val="28"/>
          <w:szCs w:val="28"/>
          <w:lang w:eastAsia="ru-RU"/>
        </w:rPr>
      </w:pPr>
      <w:r>
        <w:rPr>
          <w:rFonts w:cs="Arial" w:ascii="PT Astra Serif" w:hAnsi="PT Astra Serif"/>
          <w:sz w:val="28"/>
          <w:szCs w:val="28"/>
        </w:rPr>
        <w:t>3) в части 2 статьи 12 слово «автотранспорт» заменить словом «автомобиль»;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364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4) в частях 1 и 2 статьи 17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лова «государственной власти Ульяновской области, уполномоченному в сфере здравоохранения» заменить словами «Ульяновской области, осуществляющему государственное управление в сфере охраны здоровья»;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>5) в статье 20: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а) в части 1: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абзаце первом слова «</w:t>
      </w:r>
      <w:hyperlink r:id="rId8">
        <w:r>
          <w:rPr>
            <w:rStyle w:val="InternetLink"/>
            <w:rFonts w:cs="PT Astra Serif" w:ascii="PT Astra Serif" w:hAnsi="PT Astra Serif"/>
            <w:sz w:val="28"/>
            <w:szCs w:val="28"/>
          </w:rPr>
          <w:t>пункте 4 статьи 2</w:t>
        </w:r>
        <w:r>
          <w:rPr>
            <w:rStyle w:val="InternetLink"/>
            <w:rFonts w:cs="PT Astra Serif" w:ascii="PT Astra Serif" w:hAnsi="PT Astra Serif"/>
            <w:sz w:val="28"/>
            <w:szCs w:val="28"/>
            <w:vertAlign w:val="superscript"/>
          </w:rPr>
          <w:t>1</w:t>
        </w:r>
      </w:hyperlink>
      <w:r>
        <w:rPr>
          <w:rFonts w:cs="PT Astra Serif" w:ascii="PT Astra Serif" w:hAnsi="PT Astra Serif"/>
          <w:sz w:val="28"/>
          <w:szCs w:val="28"/>
        </w:rPr>
        <w:t xml:space="preserve"> Федерального закона </w:t>
        <w:br/>
        <w:t xml:space="preserve">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далее –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)» заменить словами «части 5 статьи 5 Федерального закона от </w:t>
      </w:r>
      <w:r>
        <w:rPr>
          <w:rFonts w:cs="PT Astra Serif" w:ascii="PT Astra Serif" w:hAnsi="PT Astra Serif"/>
          <w:sz w:val="27"/>
          <w:szCs w:val="27"/>
        </w:rPr>
        <w:t>21 декабря 2021 года № 414-ФЗ</w:t>
      </w:r>
      <w:r>
        <w:rPr>
          <w:rFonts w:cs="PT Astra Serif" w:ascii="PT Astra Serif" w:hAnsi="PT Astra Serif"/>
          <w:sz w:val="28"/>
          <w:szCs w:val="28"/>
        </w:rPr>
        <w:t xml:space="preserve"> «Об общих принципах организации </w:t>
      </w:r>
      <w:r>
        <w:rPr>
          <w:rFonts w:cs="PT Astra Serif" w:ascii="PT Astra Serif" w:hAnsi="PT Astra Serif"/>
          <w:sz w:val="27"/>
          <w:szCs w:val="27"/>
        </w:rPr>
        <w:t>публичной власти в субъектах</w:t>
      </w:r>
      <w:r>
        <w:rPr>
          <w:rFonts w:cs="PT Astra Serif" w:ascii="PT Astra Serif" w:hAnsi="PT Astra Serif"/>
          <w:sz w:val="28"/>
          <w:szCs w:val="28"/>
        </w:rPr>
        <w:t xml:space="preserve"> Российской Федерации» (далее – Федеральный закон «Об общих принципах организации</w:t>
      </w:r>
      <w:r>
        <w:rPr>
          <w:rFonts w:cs="PT Astra Serif" w:ascii="PT Astra Serif" w:hAnsi="PT Astra Serif"/>
          <w:sz w:val="27"/>
          <w:szCs w:val="27"/>
        </w:rPr>
        <w:t xml:space="preserve"> публичной власти </w:t>
        <w:br/>
        <w:t>в субъектах</w:t>
      </w:r>
      <w:r>
        <w:rPr>
          <w:rFonts w:cs="PT Astra Serif" w:ascii="PT Astra Serif" w:hAnsi="PT Astra Serif"/>
          <w:sz w:val="28"/>
          <w:szCs w:val="28"/>
        </w:rPr>
        <w:t xml:space="preserve"> Российской Федерации»)»;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абзаце втором слова «</w:t>
      </w:r>
      <w:hyperlink r:id="rId9">
        <w:r>
          <w:rPr>
            <w:rStyle w:val="InternetLink"/>
            <w:rFonts w:cs="PT Astra Serif" w:ascii="PT Astra Serif" w:hAnsi="PT Astra Serif"/>
            <w:sz w:val="28"/>
            <w:szCs w:val="28"/>
          </w:rPr>
          <w:t>пункте 12 статьи 19</w:t>
        </w:r>
      </w:hyperlink>
      <w:r>
        <w:rPr>
          <w:rFonts w:cs="PT Astra Serif" w:ascii="PT Astra Serif" w:hAnsi="PT Astra Serif"/>
          <w:sz w:val="28"/>
          <w:szCs w:val="28"/>
        </w:rPr>
        <w:t xml:space="preserve"> Федерального закона </w:t>
        <w:br/>
        <w:t xml:space="preserve">«Об общих принципах организации законодательных (представительных) </w:t>
        <w:br/>
        <w:t>и исполнительных органов государственной власти субъектов Российской Федерации» заменить словами «статье 28 Федерального закона «Об общих принципах организации</w:t>
      </w:r>
      <w:r>
        <w:rPr>
          <w:rFonts w:cs="PT Astra Serif" w:ascii="PT Astra Serif" w:hAnsi="PT Astra Serif"/>
          <w:sz w:val="27"/>
          <w:szCs w:val="27"/>
        </w:rPr>
        <w:t xml:space="preserve"> публичной власти в субъектах</w:t>
      </w:r>
      <w:r>
        <w:rPr>
          <w:rFonts w:cs="PT Astra Serif" w:ascii="PT Astra Serif" w:hAnsi="PT Astra Serif"/>
          <w:sz w:val="28"/>
          <w:szCs w:val="28"/>
        </w:rPr>
        <w:t xml:space="preserve"> Российской </w:t>
        <w:br/>
        <w:t>Федерации»;</w:t>
      </w:r>
    </w:p>
    <w:p>
      <w:pPr>
        <w:pStyle w:val="ConsPlusNormal"/>
        <w:widowControl w:val="false"/>
        <w:spacing w:lineRule="auto" w:line="364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б) в части 9 слова «</w:t>
      </w:r>
      <w:r>
        <w:rPr>
          <w:rFonts w:cs="PT Astra Serif" w:ascii="PT Astra Serif" w:hAnsi="PT Astra Serif"/>
          <w:sz w:val="28"/>
          <w:szCs w:val="28"/>
        </w:rPr>
        <w:t xml:space="preserve">государственной власти Ульяновской области, уполномоченный» заменить словами «Ульяновской области, осуществляющий государственное управление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Статья 4</w:t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sz w:val="28"/>
          <w:szCs w:val="28"/>
          <w:lang w:eastAsia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нести в Закон Ульяновской области от 4 июля 2006 года № 103-ЗО </w:t>
        <w:br/>
        <w:t xml:space="preserve">«О статусе административного центра Ульяновской области» («Ульяновская правда» от 12.07.2006 № 52; от 12.11.2008 № 92; от 07.07.2010 № 51-52; </w:t>
        <w:br/>
        <w:t>от 08.02.2013 № 14; от 11.09.2014 № 133) следующие изменения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1) статью 2 дополнить абзацем вторым следующего содержания: 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«Указом Президента Российской Федерации от 2 июля 2020 года № 444 «О присвоении почётного звания Российской Федерации «Город трудовой доблести» городу Ульяновску присвоено почётное звание Российской Федерации «Город трудовой доблести».»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) статью 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2268" w:hanging="155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«Статья 5. </w:t>
      </w:r>
      <w:r>
        <w:rPr>
          <w:rFonts w:cs="Arial" w:ascii="PT Astra Serif" w:hAnsi="PT Astra Serif"/>
          <w:b/>
          <w:sz w:val="28"/>
          <w:szCs w:val="28"/>
        </w:rPr>
        <w:t>Финансовое обеспечение развития города Ульяновска                  как административного центра Ульянов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 xml:space="preserve">Финансовое обеспечение развития города Ульяновска </w:t>
        <w:br/>
        <w:t>как административного центра Ульяновской области осуществляется за счёт бюджетных ассигнований областного бюджета Ульяновской области.».</w:t>
      </w:r>
    </w:p>
    <w:p>
      <w:pPr>
        <w:pStyle w:val="ConsPlusNormal"/>
        <w:widowControl w:val="false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ConsPlus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Статья 5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нести в пункт 3 части 2 статьи 3 </w:t>
      </w:r>
      <w:r>
        <w:rPr>
          <w:rFonts w:cs="Arial" w:ascii="PT Astra Serif" w:hAnsi="PT Astra Serif"/>
          <w:sz w:val="28"/>
          <w:szCs w:val="28"/>
        </w:rPr>
        <w:t xml:space="preserve">Закона Ульяновской области </w:t>
        <w:br/>
        <w:t>от 6 декабря 2006 года № 197-ЗО «О гимне Ульяновской области» («Ульяновская правда» от 09.12.2006 № 97; от 12.11.2008 № 92; от 10.10.2012 № 111; от 05.10.2015 № 139) изменение, заменив в нём слова «органами государственной власти» словами «государственными органам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sz w:val="16"/>
          <w:szCs w:val="16"/>
          <w:lang w:eastAsia="ru-RU"/>
        </w:rPr>
      </w:pPr>
      <w:r>
        <w:rPr>
          <w:rFonts w:eastAsia="Times New Roman" w:cs="PT Astra Serif" w:ascii="PT Astra Serif" w:hAnsi="PT Astra Serif"/>
          <w:b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Статья 6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ConsPlusNormal"/>
        <w:widowControl w:val="false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нести в </w:t>
      </w:r>
      <w:hyperlink r:id="rId10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</w:t>
        </w:r>
      </w:hyperlink>
      <w:r>
        <w:rPr>
          <w:rFonts w:cs="PT Astra Serif" w:ascii="PT Astra Serif" w:hAnsi="PT Astra Serif"/>
          <w:sz w:val="28"/>
          <w:szCs w:val="28"/>
        </w:rPr>
        <w:t xml:space="preserve"> Ульяновской области от 19 декабря 2006 года № 212-ЗО «О Реестре должностей государственной гражданской службы Ульяновской области» («Ульяновская правда» от 23.12.2006 № 107-108; от 12.09.2007 № 77; от 07.12.2007 № 105; от 22.12.2007 № 110; от 23.04.2008 № 35; от 08.05.2008 </w:t>
        <w:br/>
        <w:t xml:space="preserve">№ 38; от 19.12.2008 № 103; от 04.12.2009 № 97; от 05.02.2010 № 9; </w:t>
        <w:br/>
        <w:t xml:space="preserve">от 07.04.2010 № 25; от 12.05.2010 № 35-36; от 08.12.2010 № 100; от 12.10.2011 № 115; от 28.12.2011 № 147; от 27.04.2012 № 44; от 07.09.2012 № 97; </w:t>
        <w:br/>
        <w:t xml:space="preserve">от 26.12.2012 № 145; от 08.05.2013 № 48; от 07.09.2013 № 109; от 11.11.2013 </w:t>
        <w:br/>
        <w:t xml:space="preserve">№ 144; от 20.12.2013 № 169; от 28.12.2013 № 173; от 10.07.2014 № 98; </w:t>
        <w:br/>
        <w:t xml:space="preserve">от 09.10.2014 № 149; от 09.02.2015 № 16; от 25.06.2015 № 85; от 07.12.2015 </w:t>
        <w:br/>
        <w:t xml:space="preserve">№ 170; от 04.02.2016 № 14; от 06.06.2016 № 75-76; от 22.11.2016 № 131; </w:t>
        <w:br/>
        <w:t xml:space="preserve">от 07.03.2017 № 16; от 31.03.2017 № 23; от 21.12.2018 № 95; от 07.05.2021 </w:t>
        <w:br/>
        <w:t xml:space="preserve">№ 31; от 06.08.2021 № 55; от 24.12.2021 № 94; от 04.10.2022 № 73) следующие изменения:  </w:t>
      </w:r>
    </w:p>
    <w:p>
      <w:pPr>
        <w:pStyle w:val="ConsPlusNormal"/>
        <w:widowControl w:val="false"/>
        <w:spacing w:lineRule="auto" w:line="34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преамбулу признать утратившей силу;</w:t>
      </w:r>
    </w:p>
    <w:p>
      <w:pPr>
        <w:pStyle w:val="ConsPlusNormal"/>
        <w:widowControl w:val="false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в пункте 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части 2 статьи 2 слова «</w:t>
      </w:r>
      <w:r>
        <w:rPr>
          <w:rFonts w:eastAsia="Calibri" w:cs="PT Astra Serif" w:ascii="PT Astra Serif" w:hAnsi="PT Astra Serif"/>
          <w:sz w:val="28"/>
          <w:szCs w:val="28"/>
        </w:rPr>
        <w:t>исполнительного органа государственной власти» заменить словами «возглавляемого Правительством Ульяновской области исполнительного органа»;</w:t>
      </w:r>
    </w:p>
    <w:p>
      <w:pPr>
        <w:pStyle w:val="ConsPlusNormal"/>
        <w:widowControl w:val="false"/>
        <w:spacing w:lineRule="auto" w:line="34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в Реестре должностей государственной гражданской службы Ульяновской области:</w:t>
      </w:r>
    </w:p>
    <w:p>
      <w:pPr>
        <w:pStyle w:val="ConsPlusNormal"/>
        <w:widowControl w:val="false"/>
        <w:spacing w:lineRule="auto" w:line="34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в наименовании раздела 4 слова «органах исполнительной власти Ульяновской области» заменить словами «исполнительных органах Ульяновской области, возглавляемых Правительством Ульяновской области», слова «органа исполнительной власти» заменить словами «такого исполнительного органа»;</w:t>
      </w:r>
    </w:p>
    <w:p>
      <w:pPr>
        <w:pStyle w:val="ConsPlusNormal"/>
        <w:widowControl w:val="false"/>
        <w:spacing w:lineRule="auto" w:line="34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в наименовании раздела 4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слова «</w:t>
      </w:r>
      <w:r>
        <w:rPr>
          <w:rFonts w:eastAsia="Calibri" w:cs="PT Astra Serif" w:ascii="PT Astra Serif" w:hAnsi="PT Astra Serif"/>
          <w:sz w:val="28"/>
          <w:szCs w:val="28"/>
        </w:rPr>
        <w:t xml:space="preserve">органа исполнительной власти Ульяновской области» заменить словами «исполнительного органа Ульяновской области, возглавляемого Правительством Ульяновской области». </w:t>
      </w:r>
    </w:p>
    <w:p>
      <w:pPr>
        <w:pStyle w:val="ConsPlusNormal"/>
        <w:widowControl w:val="false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ConsPlus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Статья 7</w:t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нести в </w:t>
      </w:r>
      <w:hyperlink r:id="rId11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Закон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Ульяновской области от 9 июля 2007 года № 93-ЗО </w:t>
        <w:br/>
        <w:t xml:space="preserve">«О взаимодействии органов государственной власти Ульяновской области </w:t>
        <w:br/>
        <w:t xml:space="preserve">с негосударственными некоммерческими организациями» («Ульяновская правда» от 11.07.2007 № 55; от 12.11.2008 № 92; от 12.11.2010 № 92; </w:t>
        <w:br/>
        <w:t xml:space="preserve">от 08.07.2011 № 74; от 12.08.2011 № 89; от 28.12.2012 № 146; от 05.12.2013 </w:t>
        <w:br/>
        <w:t xml:space="preserve">№ 158; от 11.03.2014 № 34; от 09.10.2014 № 149; от 08.07.2016 № 91; </w:t>
        <w:br/>
        <w:t>от 30.06.2017 № 47; от 29.09.2017 № 72; от 13.10.2020 № 75)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) в пункте 6 статьи 2 слово «финансовые» заменить словом «денежные», слово «выделяемые» заменить словом «предоставляемые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) в статье 3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а) в пункте 3 слово «проводимой» исключить, слово «рамках» заменить словами «соответствии с предметом и целями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б) пункт 5 признать утратившим сил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3) в статье 4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а) в пункте 1 слова «</w:t>
      </w:r>
      <w:r>
        <w:rPr>
          <w:rFonts w:cs="Arial" w:ascii="PT Astra Serif" w:hAnsi="PT Astra Serif"/>
          <w:sz w:val="28"/>
          <w:szCs w:val="28"/>
        </w:rPr>
        <w:t>работе кратковременно действующих и постоянных» заменить словом «деятельности» и дополнить его после слова «групп)» словом «, созданных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б) пункт 3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 xml:space="preserve">«3) совместной разработки программ, включая программы, направленные </w:t>
        <w:br/>
        <w:t xml:space="preserve">на развитие некоммерческих организаций и гражданского общества, социального партнёрства, и реализации этих программ, обеспечиваемой </w:t>
        <w:br/>
        <w:t xml:space="preserve">в том числе размещением государственных социальных заказов </w:t>
        <w:br/>
        <w:t>и предоставлением государственных грантов, а также содействия реализации целевых социальных программ некоммерческих организаций;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4) в пункте 8 статьи 5 слово «просветительство» заменить словами «просветительская деятельность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5) в статье 6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а) в пункте 1 слово «предоставления» заменить словом «представления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 xml:space="preserve">б) в пункте 2 слово «работе» заменить словами «участию </w:t>
        <w:br/>
        <w:t>в деятельности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в) пункт 6 после слова «от» дополнить словом «внесения»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>г) в пункте 8 слово «закупки» заменить словами «осуществления закупок», слова «рамках выполнения» заменить словами «целях обеспечения реализации»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6) в статье 10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>а) в наименовании слово «</w:t>
      </w:r>
      <w:r>
        <w:rPr>
          <w:rFonts w:cs="Arial" w:ascii="PT Astra Serif" w:hAnsi="PT Astra Serif"/>
          <w:b/>
          <w:sz w:val="28"/>
          <w:szCs w:val="28"/>
        </w:rPr>
        <w:t>выделении</w:t>
      </w:r>
      <w:r>
        <w:rPr>
          <w:rFonts w:cs="Arial" w:ascii="PT Astra Serif" w:hAnsi="PT Astra Serif"/>
          <w:sz w:val="28"/>
          <w:szCs w:val="28"/>
        </w:rPr>
        <w:t>» заменить словом «</w:t>
      </w:r>
      <w:r>
        <w:rPr>
          <w:rFonts w:cs="Arial" w:ascii="PT Astra Serif" w:hAnsi="PT Astra Serif"/>
          <w:b/>
          <w:sz w:val="28"/>
          <w:szCs w:val="28"/>
        </w:rPr>
        <w:t>предоставлении</w:t>
      </w:r>
      <w:r>
        <w:rPr>
          <w:rFonts w:cs="Arial" w:ascii="PT Astra Serif" w:hAnsi="PT Astra Serif"/>
          <w:sz w:val="28"/>
          <w:szCs w:val="28"/>
        </w:rPr>
        <w:t>»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б) в абзаце первом слова «государственной власти» исключить, слова «исполнительным органом государственной власти Ульяновской области, осуществляющим составление и организацию исполнения областного бюджета» заменить словами «финансовым органом»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в) в абзаце втором слова «об использовании полученного ею гранта» исключить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7) абзац первый статьи 11 изложить в следующей редакции: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 xml:space="preserve">«Уполномоченные органы проводят проверки соблюдения некоммерческими организациями – получателями государственного гранта порядка и условий, установленных при его предоставлении, а органы государственного финансового контроля – проверки в соответствии со </w:t>
      </w:r>
      <w:hyperlink r:id="rId12">
        <w:r>
          <w:rPr>
            <w:rStyle w:val="InternetLink"/>
            <w:rFonts w:cs="Arial" w:ascii="PT Astra Serif" w:hAnsi="PT Astra Serif"/>
            <w:sz w:val="28"/>
            <w:szCs w:val="28"/>
          </w:rPr>
          <w:t>статьями 268</w:t>
        </w:r>
        <w:r>
          <w:rPr>
            <w:rStyle w:val="InternetLink"/>
            <w:rFonts w:cs="Arial" w:ascii="PT Astra Serif" w:hAnsi="PT Astra Serif"/>
            <w:sz w:val="28"/>
            <w:szCs w:val="28"/>
            <w:vertAlign w:val="superscript"/>
          </w:rPr>
          <w:t>1</w:t>
        </w:r>
      </w:hyperlink>
      <w:r>
        <w:rPr>
          <w:rFonts w:cs="Arial" w:ascii="PT Astra Serif" w:hAnsi="PT Astra Serif"/>
          <w:sz w:val="28"/>
          <w:szCs w:val="28"/>
        </w:rPr>
        <w:t xml:space="preserve"> и </w:t>
      </w:r>
      <w:hyperlink r:id="rId13">
        <w:r>
          <w:rPr>
            <w:rStyle w:val="InternetLink"/>
            <w:rFonts w:cs="Arial" w:ascii="PT Astra Serif" w:hAnsi="PT Astra Serif"/>
            <w:sz w:val="28"/>
            <w:szCs w:val="28"/>
          </w:rPr>
          <w:t>269</w:t>
        </w:r>
        <w:r>
          <w:rPr>
            <w:rStyle w:val="InternetLink"/>
            <w:rFonts w:cs="Arial" w:ascii="PT Astra Serif" w:hAnsi="PT Astra Serif"/>
            <w:sz w:val="28"/>
            <w:szCs w:val="28"/>
            <w:vertAlign w:val="superscript"/>
          </w:rPr>
          <w:t>2</w:t>
        </w:r>
      </w:hyperlink>
      <w:r>
        <w:rPr>
          <w:rFonts w:cs="Arial" w:ascii="PT Astra Serif" w:hAnsi="PT Astra Serif"/>
          <w:sz w:val="28"/>
          <w:szCs w:val="28"/>
        </w:rPr>
        <w:t xml:space="preserve"> Бюджетного кодекса Российской Федерации.». </w:t>
      </w:r>
    </w:p>
    <w:p>
      <w:pPr>
        <w:pStyle w:val="ConsPlusNormal"/>
        <w:widowControl w:val="false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ConsPlus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Статья 8</w:t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sz w:val="28"/>
          <w:szCs w:val="28"/>
          <w:lang w:eastAsia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 xml:space="preserve">Внести в Закон Ульяновской области от 10 октября 2008 года № 170-ЗО «О Счётной палате Ульяновской области» («Ульяновская правда» от 15.10.2008 № 84; от 06.03.2009 № 17; от 03.04.2009 № 25; от 05.02.2010 № 9; от 12.05.2010 № 35-36; от 04.06.2010 № 42; от 13.10.2010 № 84; от 11.05.2011 № 50; </w:t>
        <w:br/>
        <w:t xml:space="preserve">от 12.10.2011 № 115; от 12.12.2012 № 138-139; от 11.11.2013 № 144; </w:t>
        <w:br/>
        <w:t xml:space="preserve">от 31.03.2014 № 45; от 27.12.2016 № 140; от 28.04.2017 № 31; от 02.03.2018 </w:t>
        <w:br/>
        <w:t>№ 14; от 01.06.2018 № 36; от 06.12.2019 № 94; от 07.12.2021 № 89) следующие изменения: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) в частях 1 и 7 статьи 5 слова «числа избранных» заменить словами «установленного числа»;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2) в части 2 статьи 7 слова «числа избранных» заменить словами «установленного числа».</w:t>
      </w:r>
    </w:p>
    <w:p>
      <w:pPr>
        <w:pStyle w:val="ConsPlusNormal"/>
        <w:widowControl w:val="false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ConsPlus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Статья 9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нести в Закон Ульяновской области от 19 декабря 2008 года № 220-ЗО «О порядке организации и ведения регистра муниципальных нормативных правовых актов Ульяновской области» («Ульяновская правда» </w:t>
        <w:br/>
        <w:t xml:space="preserve">от 20.12.2008 № 104; от 08.07.2009 № 54; от 23.07.2010 № 57-58; от 04.03.2011 № 23; от 04.05.2012 № 45; от 06.02.2014 № 16; от 09.02.2015 № 16; </w:t>
        <w:br/>
        <w:t xml:space="preserve">от 02.06.2017 № 40; от 27.12.2019 № 100) следующие изменения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1) в статье 1 слова «6 октября 1999 года № 184-ФЗ» заменить словами </w:t>
        <w:br/>
        <w:t>«</w:t>
      </w:r>
      <w:r>
        <w:rPr>
          <w:rFonts w:cs="PT Astra Serif" w:ascii="PT Astra Serif" w:hAnsi="PT Astra Serif"/>
          <w:sz w:val="27"/>
          <w:szCs w:val="27"/>
        </w:rPr>
        <w:t xml:space="preserve">21 декабря 2021 года № 414-ФЗ», слова «законодательных (представительных) </w:t>
        <w:br/>
        <w:t>и исполнительных органов государственной власти субъектов» заменить словами «публичной власти в субъектах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7"/>
          <w:szCs w:val="27"/>
        </w:rPr>
        <w:t>2) в части 5 статьи 4 слова «государственной власти» исключить.</w:t>
      </w:r>
    </w:p>
    <w:p>
      <w:pPr>
        <w:pStyle w:val="ConsPlusNormal"/>
        <w:widowControl w:val="false"/>
        <w:ind w:firstLine="709"/>
        <w:jc w:val="both"/>
        <w:rPr>
          <w:rFonts w:ascii="PT Astra Serif" w:hAnsi="PT Astra Serif" w:eastAsia="Times New Roman" w:cs="PT Astra Serif"/>
          <w:sz w:val="16"/>
          <w:szCs w:val="16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16"/>
          <w:lang w:eastAsia="ru-RU"/>
        </w:rPr>
      </w:r>
    </w:p>
    <w:p>
      <w:pPr>
        <w:pStyle w:val="ConsPlus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Статья 10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нести в </w:t>
      </w:r>
      <w:hyperlink r:id="rId14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Закон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Ульяновской области от 3 августа </w:t>
        <w:br/>
        <w:t xml:space="preserve">2010 года № 113-ЗО «О гарантиях равенства политических партий, представленных в Законодательном Собрании Ульяновской области, при освещении их деятельности региональными телеканалом и радиоканалом» («Ульяновская правда» от 04.08.2010 № 62-63; от 07.12.2012 № 136; </w:t>
        <w:br/>
        <w:t>от 27.12.2016 № 140; от 31.03.2017 № 23; от 04.10.2022 № 73)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) в части 9 статьи 5 слова «государственной власти» исключи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) в статье 6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а) в наименовании слово «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Финансирование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» заменить словами «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Финансовое обеспечение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б) слово «Финансирование» заменить словами «Финансовое обеспечение», слово «средств» заменить словами «бюджетных ассигнований».</w:t>
      </w:r>
    </w:p>
    <w:p>
      <w:pPr>
        <w:pStyle w:val="ConsPlusNormal"/>
        <w:widowControl w:val="false"/>
        <w:ind w:firstLine="709"/>
        <w:jc w:val="both"/>
        <w:rPr>
          <w:rFonts w:ascii="PT Astra Serif" w:hAnsi="PT Astra Serif" w:eastAsia="Times New Roman" w:cs="PT Astra Serif"/>
          <w:sz w:val="16"/>
          <w:szCs w:val="16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16"/>
          <w:lang w:eastAsia="ru-RU"/>
        </w:rPr>
      </w:r>
    </w:p>
    <w:p>
      <w:pPr>
        <w:pStyle w:val="ConsPlus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Статья 11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нести в </w:t>
      </w:r>
      <w:hyperlink r:id="rId15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Закон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Ульяновской области от 6 октября </w:t>
        <w:br/>
        <w:t xml:space="preserve">2011 года № 166-ЗО «Об Уполномоченном по защите прав предпринимателей </w:t>
        <w:br/>
        <w:t xml:space="preserve">в Ульяновской области» («Ульяновская правда» от 12.10.2011 № 115; </w:t>
        <w:br/>
        <w:t xml:space="preserve">от 04.05.2012 № 45; от 11.11.2013 № 144; от 31.03.2014 № 45; от 14.03.2016 </w:t>
        <w:br/>
        <w:t xml:space="preserve">№ 31; от 08.07.2016 № 91; от 31.03.2017 № 23; от 27.04.2018 № 29; </w:t>
        <w:br/>
        <w:t>от 02.11.2018 № 81; от 09.11.2021 № 81) следующие изменения: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) в части 1 статьи 5 слова «числа избранных» заменить словами «установленного числа»;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) в части 1 статьи 8 слова «6 октября 1999 года № 184-ФЗ» заменить словами «</w:t>
      </w:r>
      <w:r>
        <w:rPr>
          <w:rFonts w:cs="PT Astra Serif" w:ascii="PT Astra Serif" w:hAnsi="PT Astra Serif"/>
          <w:sz w:val="28"/>
          <w:szCs w:val="28"/>
        </w:rPr>
        <w:t>21 декабря 2021 года № 414-ФЗ», слова «законодательных (представительных) и исполнительных органов государственной власти субъектов» заменить словами «публичной власти в субъектах»;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) в части 2 статьи 9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лова «числа избранных» заменить словами «установленного числа».</w:t>
      </w:r>
    </w:p>
    <w:p>
      <w:pPr>
        <w:pStyle w:val="ConsPlusNormal"/>
        <w:widowControl w:val="false"/>
        <w:ind w:firstLine="709"/>
        <w:jc w:val="both"/>
        <w:rPr>
          <w:rFonts w:ascii="PT Astra Serif" w:hAnsi="PT Astra Serif" w:eastAsia="Times New Roman" w:cs="PT Astra Serif"/>
          <w:sz w:val="16"/>
          <w:szCs w:val="16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16"/>
          <w:lang w:eastAsia="ru-RU"/>
        </w:rPr>
      </w:r>
    </w:p>
    <w:p>
      <w:pPr>
        <w:pStyle w:val="ConsPlus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Статья 12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69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нести в Закон Ульяновской области от 3 октября 2012 года № 131-ЗО </w:t>
        <w:br/>
        <w:t xml:space="preserve">«О бесплатной юридической помощи на территории Ульяновской области» («Ульяновская правда» от 10.10.2012 № 111; от 11.11.2013 № 144; от 06.02.2014 № 16; от 08.12.2014 № 180; от 09.02.2015 № 16; от 06.04.2015 № 44; </w:t>
        <w:br/>
        <w:t>от 08.06.2015 № 76-77; от 06.06.2016 № 75-76; от 27.01.2017 № 6; от 05.09.2017 № 65; от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27.04.2018 № 29; от 04.09.2018 № 64; от 19.05.2020 № 34; </w:t>
        <w:br/>
        <w:t xml:space="preserve">от 09.06.2020 № 40; от 13.04.2021 № 25; от 28.10.2022 № 80) </w:t>
      </w:r>
      <w:r>
        <w:rPr>
          <w:rFonts w:cs="PT Astra Serif" w:ascii="PT Astra Serif" w:hAnsi="PT Astra Serif"/>
          <w:sz w:val="28"/>
          <w:szCs w:val="28"/>
        </w:rPr>
        <w:t>следующие изменения:</w:t>
      </w:r>
    </w:p>
    <w:p>
      <w:pPr>
        <w:pStyle w:val="Normal"/>
        <w:autoSpaceDE w:val="false"/>
        <w:spacing w:lineRule="auto" w:line="360" w:before="0" w:after="0"/>
        <w:ind w:firstLine="697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) в части 1 статьи 2 слова «</w:t>
      </w:r>
      <w:r>
        <w:rPr>
          <w:rFonts w:cs="Arial" w:ascii="PT Astra Serif" w:hAnsi="PT Astra Serif"/>
          <w:bCs/>
          <w:sz w:val="28"/>
          <w:szCs w:val="28"/>
        </w:rPr>
        <w:t>органы исполнительной власти» заменить словами «исполнительные органы»;</w:t>
      </w:r>
    </w:p>
    <w:p>
      <w:pPr>
        <w:pStyle w:val="Normal"/>
        <w:autoSpaceDE w:val="false"/>
        <w:spacing w:lineRule="auto" w:line="360" w:before="0" w:after="0"/>
        <w:ind w:firstLine="697"/>
        <w:jc w:val="both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>2) в статье 4:</w:t>
      </w:r>
    </w:p>
    <w:p>
      <w:pPr>
        <w:pStyle w:val="Normal"/>
        <w:autoSpaceDE w:val="false"/>
        <w:spacing w:lineRule="auto" w:line="360" w:before="0" w:after="0"/>
        <w:ind w:firstLine="697"/>
        <w:jc w:val="both"/>
        <w:rPr/>
      </w:pPr>
      <w:r>
        <w:rPr>
          <w:rFonts w:cs="Arial" w:ascii="PT Astra Serif" w:hAnsi="PT Astra Serif"/>
          <w:bCs/>
          <w:sz w:val="28"/>
          <w:szCs w:val="28"/>
        </w:rPr>
        <w:t xml:space="preserve">а) в части 1 слова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«</w:t>
      </w:r>
      <w:r>
        <w:rPr>
          <w:rFonts w:cs="Arial" w:ascii="PT Astra Serif" w:hAnsi="PT Astra Serif"/>
          <w:bCs/>
          <w:sz w:val="28"/>
          <w:szCs w:val="28"/>
        </w:rPr>
        <w:t>органом исполнительной власти» заменить словами «исполнительным органом»;</w:t>
      </w:r>
    </w:p>
    <w:p>
      <w:pPr>
        <w:pStyle w:val="Normal"/>
        <w:autoSpaceDE w:val="false"/>
        <w:spacing w:lineRule="auto" w:line="360" w:before="0" w:after="0"/>
        <w:ind w:firstLine="697"/>
        <w:jc w:val="both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>б) в пункте 6 части 2 слова «органов исполнительной власти» заменить словами «исполнительных органов»;</w:t>
      </w:r>
    </w:p>
    <w:p>
      <w:pPr>
        <w:pStyle w:val="Normal"/>
        <w:autoSpaceDE w:val="false"/>
        <w:spacing w:lineRule="auto" w:line="360" w:before="0" w:after="0"/>
        <w:ind w:firstLine="697"/>
        <w:jc w:val="both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>в) в части 3:</w:t>
      </w:r>
    </w:p>
    <w:p>
      <w:pPr>
        <w:pStyle w:val="Normal"/>
        <w:autoSpaceDE w:val="false"/>
        <w:spacing w:lineRule="auto" w:line="360" w:before="0" w:after="0"/>
        <w:ind w:firstLine="697"/>
        <w:jc w:val="both"/>
        <w:rPr/>
      </w:pPr>
      <w:r>
        <w:rPr>
          <w:rFonts w:cs="Arial" w:ascii="PT Astra Serif" w:hAnsi="PT Astra Serif"/>
          <w:bCs/>
          <w:sz w:val="28"/>
          <w:szCs w:val="28"/>
        </w:rPr>
        <w:t xml:space="preserve">в абзацах первом и втором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лова «</w:t>
      </w:r>
      <w:r>
        <w:rPr>
          <w:rFonts w:cs="Arial" w:ascii="PT Astra Serif" w:hAnsi="PT Astra Serif"/>
          <w:bCs/>
          <w:sz w:val="28"/>
          <w:szCs w:val="28"/>
        </w:rPr>
        <w:t>органы исполнительной власти» заменить словами «исполнительные органы»;</w:t>
      </w:r>
    </w:p>
    <w:p>
      <w:pPr>
        <w:pStyle w:val="Normal"/>
        <w:autoSpaceDE w:val="false"/>
        <w:spacing w:lineRule="auto" w:line="360" w:before="0" w:after="0"/>
        <w:ind w:firstLine="697"/>
        <w:jc w:val="both"/>
        <w:rPr>
          <w:rFonts w:ascii="PT Astra Serif" w:hAnsi="PT Astra Serif" w:cs="Arial"/>
          <w:bCs/>
          <w:spacing w:val="-4"/>
          <w:sz w:val="28"/>
          <w:szCs w:val="28"/>
        </w:rPr>
      </w:pPr>
      <w:r>
        <w:rPr>
          <w:rFonts w:cs="Arial" w:ascii="PT Astra Serif" w:hAnsi="PT Astra Serif"/>
          <w:bCs/>
          <w:spacing w:val="-4"/>
          <w:sz w:val="28"/>
          <w:szCs w:val="28"/>
        </w:rPr>
        <w:t xml:space="preserve">в абзаце третьем слова «органов исполнительной власти» заменить словами «Правительства Ульяновской области и возглавляемых им исполнительных органов», слова «положениями об органах исполнительной власти» заменить словами «настоящим Законом или положениями о возглавляемых Правительством Ульяновской области исполнительных органах»; </w:t>
      </w:r>
    </w:p>
    <w:p>
      <w:pPr>
        <w:pStyle w:val="Normal"/>
        <w:autoSpaceDE w:val="false"/>
        <w:spacing w:lineRule="auto" w:line="360" w:before="0" w:after="0"/>
        <w:ind w:firstLine="697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>3) в пункте 1 части 1 статьи 5 слова «среднедушевой доход» заменить словами «размер среднедушевого дохода», слово «доходы» заменить словами «совокупный размер доходов»;</w:t>
      </w:r>
    </w:p>
    <w:p>
      <w:pPr>
        <w:pStyle w:val="Normal"/>
        <w:tabs>
          <w:tab w:val="clear" w:pos="708"/>
          <w:tab w:val="center" w:pos="5174" w:leader="none"/>
        </w:tabs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4) в </w:t>
      </w:r>
      <w:r>
        <w:rPr>
          <w:rFonts w:cs="PT Astra Serif" w:ascii="PT Astra Serif" w:hAnsi="PT Astra Serif"/>
          <w:sz w:val="28"/>
          <w:szCs w:val="28"/>
        </w:rPr>
        <w:t xml:space="preserve">части 3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татьи 6:</w:t>
        <w:tab/>
      </w:r>
    </w:p>
    <w:p>
      <w:pPr>
        <w:pStyle w:val="Normal"/>
        <w:autoSpaceDE w:val="false"/>
        <w:spacing w:lineRule="auto" w:line="360" w:before="0" w:after="0"/>
        <w:ind w:firstLine="697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а) в пункте 1 слова «органа исполнительной власти Ульяновской области, уполномоченного» заменить словами «исполнительного органа Ульяновской области, осуществляющего государственное управление», слова «</w:t>
      </w:r>
      <w:r>
        <w:rPr>
          <w:rFonts w:cs="Arial" w:ascii="PT Astra Serif" w:hAnsi="PT Astra Serif"/>
          <w:bCs/>
          <w:sz w:val="28"/>
          <w:szCs w:val="28"/>
        </w:rPr>
        <w:t>среднедушевом доходе семьи (доходе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» заменить словами «размере среднедушевого дохода семьи (совокупном размере доходов», слова  </w:t>
      </w:r>
      <w:r>
        <w:rPr>
          <w:rFonts w:cs="Arial" w:ascii="PT Astra Serif" w:hAnsi="PT Astra Serif"/>
          <w:bCs/>
          <w:sz w:val="28"/>
          <w:szCs w:val="28"/>
        </w:rPr>
        <w:t>«среднедушевой доход» заменить словами «размер среднедушевого дохода», слово «доходы» заменить словами «совокупный размер доходов»;</w:t>
      </w:r>
    </w:p>
    <w:p>
      <w:pPr>
        <w:pStyle w:val="Normal"/>
        <w:autoSpaceDE w:val="false"/>
        <w:spacing w:lineRule="auto" w:line="360" w:before="0" w:after="0"/>
        <w:ind w:firstLine="697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>б) в пункте 11 слова «Пенсионного фонда» заменить словами «Фонда пенсионного и социального страхования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) в подпункте «а» пункта 15 слова «органа исполнительной </w:t>
        <w:br/>
        <w:t>власти Ульяновской области, уполномоченного» заменить словами «исполнительного органа Ульяновской области, осуществляющего государственное управление»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5) в части 4 статьи 7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а) абзац первый изложить в следующей редакции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«4. В случае</w:t>
      </w:r>
      <w:r>
        <w:rPr>
          <w:rFonts w:cs="Arial" w:ascii="PT Astra Serif" w:hAnsi="PT Astra Serif"/>
          <w:bCs/>
          <w:sz w:val="28"/>
          <w:szCs w:val="28"/>
        </w:rPr>
        <w:t xml:space="preserve"> обращения гражданина в исполнительный орган Ульяновской области, подведомственное исполнительному органу Ульяновской области учреждение, Территориальный фонд обязательного медицинского страхования Ульяновской области за получением бесплатной юридической помощи по вопросам, не относящимся к их компетенции, </w:t>
        <w:br/>
        <w:t>в порядке и сроки, установленные законодательством Российской Федерации для рассмотрения обращений граждан, данный исполнительный орган Ульяновской области, подведомственное исполнительному органу Ульяновской области учреждение, Территориальный фонд обязательного медицинского страхования Ульяновской области:»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>б) в пункте 1 слово «направляет» заменить словами «или обращения гражданина в форме электронного документа направляет» и дополнить его после слова «обращение» словами «(обращение в форме электронного документа)»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6) в статье 8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а) в наименовании слово «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реализацией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» заменить словом «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исполнением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б) слова «</w:t>
      </w:r>
      <w:r>
        <w:rPr>
          <w:rFonts w:cs="Arial" w:ascii="PT Astra Serif" w:hAnsi="PT Astra Serif"/>
          <w:bCs/>
          <w:sz w:val="28"/>
          <w:szCs w:val="28"/>
        </w:rPr>
        <w:t>средств областного бюджета Ульяновской области в пределах бюджетных ассигнований, выделяемых на соответствующие цели Правительству Ульяновской области» заменить словами «бюджетных ассигнований областного бюджета Ульяновской области»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 xml:space="preserve">7) статью 9 признать утратившей силу. </w:t>
      </w:r>
    </w:p>
    <w:p>
      <w:pPr>
        <w:pStyle w:val="ConsPlusNormal"/>
        <w:widowControl w:val="false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ConsPlus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Статья 13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нести в пункт 4 статьи 2 </w:t>
      </w:r>
      <w:hyperlink r:id="rId16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Закон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а Ульяновской области от 4 июня </w:t>
        <w:br/>
        <w:t>2013 года № 79-ЗО «Об определении полномочий органов государственной власти Ульяновской области по взаимодействию органов государственной власти Ульяновской области с Советом муниципальных образований Ульяновской области» («Ульяновская правда» от 07.06.2013 № 60-61) изменение, заменив в нём слова «</w:t>
      </w:r>
      <w:hyperlink r:id="rId17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подпункте 63 пункта 2 статьи 26</w:t>
        </w:r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vertAlign w:val="superscript"/>
            <w:lang w:eastAsia="ru-RU"/>
          </w:rPr>
          <w:t>3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Федерального закона от 6 октября 1999 года № 184-ФЗ «Об общих принципах организации </w:t>
      </w:r>
      <w:r>
        <w:rPr>
          <w:rFonts w:cs="PT Astra Serif" w:ascii="PT Astra Serif" w:hAnsi="PT Astra Serif"/>
          <w:sz w:val="28"/>
          <w:szCs w:val="28"/>
        </w:rPr>
        <w:t>законодательных (представительных) и исполнительных органов государственной власти субъектов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Российской Федерации» словами «пункте 121 части 1 статьи 44 Федерального закона </w:t>
      </w:r>
      <w:r>
        <w:rPr>
          <w:rFonts w:cs="PT Astra Serif" w:ascii="PT Astra Serif" w:hAnsi="PT Astra Serif"/>
          <w:sz w:val="28"/>
          <w:szCs w:val="28"/>
        </w:rPr>
        <w:t xml:space="preserve">от 21 декабря 2021 года № 414-ФЗ «Об общих принципах организации публичной власти в субъектах Российской Федерации»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sz w:val="16"/>
          <w:szCs w:val="16"/>
          <w:lang w:eastAsia="ru-RU"/>
        </w:rPr>
      </w:pPr>
      <w:r>
        <w:rPr>
          <w:rFonts w:eastAsia="Times New Roman" w:cs="PT Astra Serif" w:ascii="PT Astra Serif" w:hAnsi="PT Astra Serif"/>
          <w:b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Статья 14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нести в </w:t>
      </w:r>
      <w:hyperlink r:id="rId18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Закон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Ульяновской области от 26 декабря 2013 года № 247-ЗО «О гербе Ульяновской области» («Ульяновская правда» от 28.12.2013 № 173; </w:t>
        <w:br/>
        <w:t xml:space="preserve">от 08.05.2014 № 65; от 30.12.2015 № 192; от 14.03.2016 № 31; от 22.11.2016 </w:t>
        <w:br/>
        <w:t xml:space="preserve">№ 131; от 31.03.2017 № 23; от 30.11.2017 № 89; от 21.12.2018 № 95) следующие изменения: 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) в статье 5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а) в пунктах 1 и 6 части 2 слова «государственной власти» исключить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б) в абзаце втором части 3 слова «Штандарте Губернатора Ульяновской области и» исключить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) в пунктах 1-3 части 1 статьи 9 слова «государственной власти» исключить.</w:t>
      </w:r>
    </w:p>
    <w:p>
      <w:pPr>
        <w:pStyle w:val="ConsPlusNormal"/>
        <w:widowControl w:val="false"/>
        <w:ind w:firstLine="709"/>
        <w:jc w:val="both"/>
        <w:rPr>
          <w:rFonts w:ascii="PT Astra Serif" w:hAnsi="PT Astra Serif" w:eastAsia="Times New Roman" w:cs="PT Astra Serif"/>
          <w:sz w:val="16"/>
          <w:szCs w:val="16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16"/>
          <w:lang w:eastAsia="ru-RU"/>
        </w:rPr>
      </w:r>
    </w:p>
    <w:p>
      <w:pPr>
        <w:pStyle w:val="ConsPlus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Статья 15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45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нести в </w:t>
      </w:r>
      <w:hyperlink r:id="rId19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Закон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Ульяновской области от 26 декабря 2013 года № 248-ЗО «О флаге Ульяновской области» («Ульяновская правда» от 28.12.2013 № 173; </w:t>
        <w:br/>
        <w:t xml:space="preserve">от 30.12.2015 № 192; от 22.11.2016 № 131; от 31.03.2017 № 23; от 30.11.2017 </w:t>
        <w:br/>
        <w:t xml:space="preserve">№ 89; от 21.12.2018 № 95) следующие изменения: </w:t>
      </w:r>
    </w:p>
    <w:p>
      <w:pPr>
        <w:pStyle w:val="Normal"/>
        <w:autoSpaceDE w:val="false"/>
        <w:spacing w:lineRule="auto" w:line="345" w:before="0" w:after="0"/>
        <w:ind w:firstLine="709"/>
        <w:jc w:val="both"/>
        <w:rPr>
          <w:rFonts w:ascii="PT Astra Serif" w:hAnsi="PT Astra Serif" w:eastAsia="Times New Roman" w:cs="PT Astra Serif"/>
          <w:spacing w:val="-4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>1) в пункте 5 части 1 статьи 4 слова «государственной власти» исключить;</w:t>
      </w:r>
    </w:p>
    <w:p>
      <w:pPr>
        <w:pStyle w:val="Normal"/>
        <w:autoSpaceDE w:val="false"/>
        <w:spacing w:lineRule="auto" w:line="345" w:before="0" w:after="0"/>
        <w:ind w:firstLine="709"/>
        <w:jc w:val="both"/>
        <w:rPr>
          <w:rFonts w:ascii="PT Astra Serif" w:hAnsi="PT Astra Serif" w:eastAsia="Times New Roman" w:cs="PT Astra Serif"/>
          <w:spacing w:val="-4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>2) в пунктах 1 и 2 части 1 статьи 5 слова «государственной власти» исключить.</w:t>
      </w:r>
    </w:p>
    <w:p>
      <w:pPr>
        <w:pStyle w:val="ConsPlusNormal"/>
        <w:widowControl w:val="false"/>
        <w:ind w:firstLine="709"/>
        <w:jc w:val="both"/>
        <w:rPr>
          <w:rFonts w:ascii="PT Astra Serif" w:hAnsi="PT Astra Serif" w:eastAsia="Times New Roman" w:cs="PT Astra Serif"/>
          <w:spacing w:val="-4"/>
          <w:sz w:val="16"/>
          <w:szCs w:val="16"/>
          <w:lang w:eastAsia="ru-RU"/>
        </w:rPr>
      </w:pPr>
      <w:r>
        <w:rPr>
          <w:rFonts w:eastAsia="Times New Roman" w:cs="PT Astra Serif" w:ascii="PT Astra Serif" w:hAnsi="PT Astra Serif"/>
          <w:spacing w:val="-4"/>
          <w:sz w:val="16"/>
          <w:szCs w:val="16"/>
          <w:lang w:eastAsia="ru-RU"/>
        </w:rPr>
      </w:r>
    </w:p>
    <w:p>
      <w:pPr>
        <w:pStyle w:val="ConsPlus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Статья 16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нести в Закон Ульяновской области от 17 ноября 2016 года № 163-ЗО «О Губернаторе Ульяновской области» («Ульяновская правда» от 22.11.2016 </w:t>
        <w:br/>
        <w:t xml:space="preserve">№ 131; от 31.03.2017 № 23; от 27.04.2018 № 29; от 09.06.2018 № 40-41; </w:t>
        <w:br/>
        <w:t xml:space="preserve">от 21.12.2018 № 95; от 30.04.2021 № 30; от 24.12.2021 № 94) </w:t>
      </w:r>
      <w:r>
        <w:rPr>
          <w:rFonts w:cs="PT Astra Serif" w:ascii="PT Astra Serif" w:hAnsi="PT Astra Serif"/>
          <w:sz w:val="28"/>
          <w:szCs w:val="28"/>
        </w:rPr>
        <w:t>следующие изменения: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1)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статье 1: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а) часть 1 дополнить словами «</w:t>
      </w:r>
      <w:r>
        <w:rPr>
          <w:rFonts w:cs="PT Astra Serif" w:ascii="PT Astra Serif" w:hAnsi="PT Astra Serif"/>
          <w:bCs/>
          <w:sz w:val="28"/>
          <w:szCs w:val="28"/>
        </w:rPr>
        <w:t>и входит в систему исполнительных органов Ульяновской области»;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б) в части 2 слово «замещает» заменить словами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дновременно замещает государственную должность Российской Федерации и»;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) статью 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«Статья 3.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Официальный символ Губернатора Ульянов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. Губернатор Ульяновской области имеет официальный символ − Знак Губернатора Ульяновской области.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2. Знак Губернатора Ульяновской области передаётся Председателем Законодательного Собрания Ульяновской области вновь избранному Губернатору Ульяновской области после принесения им присяги на период </w:t>
        <w:br/>
        <w:t>его полномочий.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3. Положение о Знаке Губернатора Ульяновской области, содержащее  его описание и порядок использования, утверждается Губернатором Ульяновской области.»;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3) в статье 4: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а) в части 1: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первом предложении слова «6 октября 1999 года № 184-ФЗ «Об общих принципах организации законодательных (представительных) исполнительных органов государственной власти субъектов Российской Федерации» (далее −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)» заменить словами «</w:t>
      </w:r>
      <w:r>
        <w:rPr>
          <w:rFonts w:cs="PT Astra Serif" w:ascii="PT Astra Serif" w:hAnsi="PT Astra Serif"/>
          <w:sz w:val="28"/>
          <w:szCs w:val="28"/>
        </w:rPr>
        <w:t xml:space="preserve">21 декабря 2021 года № 414-ФЗ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«Об общих принципах организации</w:t>
      </w:r>
      <w:r>
        <w:rPr>
          <w:rFonts w:cs="PT Astra Serif" w:ascii="PT Astra Serif" w:hAnsi="PT Astra Serif"/>
          <w:sz w:val="28"/>
          <w:szCs w:val="28"/>
        </w:rPr>
        <w:t xml:space="preserve"> публичной власти в субъектах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Российской Федерации</w:t>
      </w:r>
      <w:r>
        <w:rPr>
          <w:rFonts w:cs="PT Astra Serif" w:ascii="PT Astra Serif" w:hAnsi="PT Astra Serif"/>
          <w:sz w:val="28"/>
          <w:szCs w:val="28"/>
        </w:rPr>
        <w:t xml:space="preserve">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(далее – Федеральный закон «Об общих принципах организации</w:t>
      </w:r>
      <w:r>
        <w:rPr>
          <w:rFonts w:cs="PT Astra Serif" w:ascii="PT Astra Serif" w:hAnsi="PT Astra Serif"/>
          <w:sz w:val="28"/>
          <w:szCs w:val="28"/>
        </w:rPr>
        <w:t xml:space="preserve"> публичной власти в субъектах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Российской Федерации</w:t>
      </w:r>
      <w:r>
        <w:rPr>
          <w:rFonts w:cs="PT Astra Serif" w:ascii="PT Astra Serif" w:hAnsi="PT Astra Serif"/>
          <w:sz w:val="28"/>
          <w:szCs w:val="28"/>
        </w:rPr>
        <w:t>»)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о втором предложении слова </w:t>
      </w:r>
      <w:r>
        <w:rPr>
          <w:rFonts w:cs="PT Astra Serif" w:ascii="PT Astra Serif" w:hAnsi="PT Astra Serif"/>
          <w:sz w:val="28"/>
          <w:szCs w:val="28"/>
        </w:rPr>
        <w:t xml:space="preserve">«законодательных (представительных) </w:t>
        <w:br/>
        <w:t>и исполнительных органов государственной власти субъектов» заменить словами «публичной власти в субъектах»;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б) в части 2: 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 первом предложении слова </w:t>
      </w:r>
      <w:r>
        <w:rPr>
          <w:rFonts w:cs="PT Astra Serif" w:ascii="PT Astra Serif" w:hAnsi="PT Astra Serif"/>
          <w:sz w:val="28"/>
          <w:szCs w:val="28"/>
        </w:rPr>
        <w:t xml:space="preserve">«законодательных (представительных) </w:t>
        <w:br/>
        <w:t>и исполнительных органов государственной власти субъектов» заменить словами «публичной власти в субъектах», слова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его вступления в должность» заменить словами «принесения им присяги»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торое предложение изложить в следующей редакции: «Губернатор Ульяновской области прекращает исполнение своих полномочий с истечением срока его пребывания в должности с момента принесения присяги вновь избранным Губернатором Ульяновской области.»;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4) в статье 5 слова </w:t>
      </w:r>
      <w:r>
        <w:rPr>
          <w:rFonts w:cs="PT Astra Serif" w:ascii="PT Astra Serif" w:hAnsi="PT Astra Serif"/>
          <w:sz w:val="28"/>
          <w:szCs w:val="28"/>
        </w:rPr>
        <w:t xml:space="preserve">«законодательных (представительных) </w:t>
        <w:br/>
        <w:t>и исполнительных органов государственной власти субъектов» заменить словами «публичной власти в субъектах»;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5) в статье 7: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а) пункт 3 изложить в следующей редакции:</w:t>
      </w:r>
    </w:p>
    <w:p>
      <w:pPr>
        <w:pStyle w:val="ConsPlusNormal"/>
        <w:spacing w:lineRule="auto" w:line="34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3) представляет Ульяновскую область в отношениях с Президентом Российской Федерации, Федеральным Собранием Российской Федерации, Правительством Российской Федерации, Государственным Советом Российской Федерации, иными органами, организациями и должностными лицами и при осуществлении внешнеэкономических связей в пределах компетенции субъекта Российской Федерации вправе подписывать договоры </w:t>
        <w:br/>
        <w:t>и соглашения от имени Ульяновской области;»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б) пункты 4 и 7 признать утратившими силу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6) в статье 8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а) пункты 1-3 изложить в следующей редакции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«1)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вносит в Законодательное Собрание Ульяновской области предложения о поправках к Уставу Ульяновской области, о принятии Устава Ульяновской области; 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2) вносит </w:t>
      </w:r>
      <w:r>
        <w:rPr>
          <w:rFonts w:cs="PT Astra Serif" w:ascii="PT Astra Serif" w:hAnsi="PT Astra Serif"/>
          <w:bCs/>
          <w:spacing w:val="-4"/>
          <w:sz w:val="28"/>
          <w:szCs w:val="28"/>
        </w:rPr>
        <w:t>в Законодательное Собрание Ульяновской области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проекты законов Ульяновской области;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3) подписывает и обнародует поправки к Уставу Ульяновской области, Устав Ульяновской области;»;</w:t>
      </w:r>
    </w:p>
    <w:p>
      <w:pPr>
        <w:pStyle w:val="ConsPlusNormal"/>
        <w:spacing w:lineRule="auto" w:line="348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б) дополнить пунктом 3</w:t>
      </w:r>
      <w:r>
        <w:rPr>
          <w:rFonts w:cs="PT Astra Serif" w:ascii="PT Astra Serif" w:hAnsi="PT Astra Serif"/>
          <w:bCs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bCs/>
          <w:sz w:val="28"/>
          <w:szCs w:val="28"/>
        </w:rPr>
        <w:t xml:space="preserve"> следующего содержания: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  <w:bCs/>
          <w:spacing w:val="-4"/>
          <w:sz w:val="28"/>
          <w:szCs w:val="28"/>
        </w:rPr>
        <w:t>«3</w:t>
      </w:r>
      <w:r>
        <w:rPr>
          <w:rFonts w:cs="PT Astra Serif" w:ascii="PT Astra Serif" w:hAnsi="PT Astra Serif"/>
          <w:bCs/>
          <w:spacing w:val="-4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bCs/>
          <w:spacing w:val="-4"/>
          <w:sz w:val="28"/>
          <w:szCs w:val="28"/>
        </w:rPr>
        <w:t>) подписывает и обнародует законы Ульяновской области либо отклоняет законы, принятые Законодательным Собранием Ульяновской области;»;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в) в пункте 4 слова «</w:t>
      </w:r>
      <w:r>
        <w:rPr>
          <w:rFonts w:cs="PT Astra Serif" w:ascii="PT Astra Serif" w:hAnsi="PT Astra Serif"/>
          <w:sz w:val="28"/>
          <w:szCs w:val="28"/>
        </w:rPr>
        <w:t xml:space="preserve">о введении или об отмене налогов, освобождении </w:t>
        <w:br/>
        <w:t xml:space="preserve">от их уплаты, изменении финансовых обязательств Ульяновской области, другие законопроекты, предусматривающие расходы, покрываемые» заменить словами «об установлении, о введении в действие или прекращении действия налогов (сборов), об изменении налоговых ставок (ставок сборов), порядка </w:t>
        <w:br/>
        <w:t>и срока уплаты налогов (сборов), установлении (отмене) налоговых льгот (льгот по сборам) и (или) оснований и порядка их применения, другие проекты законов Ульяновской области, предусматривающие расходы, финансовое обеспечение которых осуществляется»;</w:t>
      </w:r>
    </w:p>
    <w:p>
      <w:pPr>
        <w:pStyle w:val="ConsPlusNormal"/>
        <w:spacing w:lineRule="auto" w:line="34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) в статье 9: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 пункт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признать утратившим силу;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в пункте 9 слова «имеет право принять» заменить словом «</w:t>
      </w:r>
      <w:r>
        <w:rPr>
          <w:rFonts w:cs="PT Astra Serif" w:ascii="PT Astra Serif" w:hAnsi="PT Astra Serif"/>
          <w:bCs/>
          <w:sz w:val="28"/>
          <w:szCs w:val="28"/>
        </w:rPr>
        <w:t xml:space="preserve">принимает» и дополнить его после слова «области» словами «, реализует право </w:t>
        <w:br/>
        <w:t>на принятие такого решения»;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8) в статье 11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а) дополнить пунктом 1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«1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) </w:t>
      </w:r>
      <w:r>
        <w:rPr>
          <w:rFonts w:cs="PT Astra Serif" w:ascii="PT Astra Serif" w:hAnsi="PT Astra Serif"/>
          <w:sz w:val="28"/>
          <w:szCs w:val="28"/>
        </w:rPr>
        <w:t>имеет право председательствовать на заседаниях Правительства Ульяновской области;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б) пункт 2 после слова «назначает» дополнить словами «и освобождает </w:t>
        <w:br/>
        <w:t>от должности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) пункт 3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) формирует Правительство Ульяновской области и определяет основные направления его деятельности;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г) в пункте 6 слова «государственной власти» исключить;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д) в пункте 7 слова «исполнительных органов государственной власти» заменить словами «возглавляемых Правительством Ульяновской области исполнительных органов»;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е) пункт 10 изложить в следующей редакции: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0) определяет и утверждает систему и структуру исполнительных органов Ульяновской области;»;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9) в статье 12: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а) пункты 5 и 6 изложить в следующей редакции:</w:t>
      </w:r>
    </w:p>
    <w:p>
      <w:pPr>
        <w:pStyle w:val="ConsPlusNormal"/>
        <w:spacing w:lineRule="auto" w:line="37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5) имеет право отрешить от должности главу муниципального образования Ульяновской области, главу местной администрации муниципального образования Ульяновской области в случаях, предусмотренных федеральным законом;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) имеет право обратиться в представительный орган муниципального образования Ульяновской области с инициативой об удалении главы муниципального образования Ульяновской области в отставку в случаях, предусмотренных федеральными законами;»;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>б) дополнить пунктом 6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ConsPlusNormal"/>
        <w:spacing w:lineRule="auto" w:line="37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6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) имеет право вынести предупреждение, объявить выговор главе муниципального образования Ульяновской области, главе местной администрации муниципального образования Ульяновской области в случаях, предусмотренных федеральным законом;»;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)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пункте 7 слова «государственной власти» исключить;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0)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статье 13: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а)</w:t>
      </w:r>
      <w:r>
        <w:rPr>
          <w:rFonts w:cs="PT Astra Serif" w:ascii="PT Astra Serif" w:hAnsi="PT Astra Serif"/>
          <w:sz w:val="28"/>
          <w:szCs w:val="28"/>
        </w:rPr>
        <w:t xml:space="preserve"> в пункте 3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лова «государственной власти» исключить;</w:t>
      </w:r>
    </w:p>
    <w:p>
      <w:pPr>
        <w:pStyle w:val="ConsPlusNormal"/>
        <w:spacing w:lineRule="auto" w:line="37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пункт 6 изложить в следующей редакции: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«6) </w:t>
      </w:r>
      <w:r>
        <w:rPr>
          <w:rFonts w:cs="PT Astra Serif" w:ascii="PT Astra Serif" w:hAnsi="PT Astra Serif"/>
          <w:sz w:val="28"/>
          <w:szCs w:val="28"/>
        </w:rPr>
        <w:t xml:space="preserve">обеспечивает координацию деятельности исполнительных органов Ульяновской области с иными органами государственной власти Ульяновской области и в соответствии с законодательством Российской Федерации организует взаимодействие исполнительных органов Ульяновской области </w:t>
        <w:br/>
        <w:t xml:space="preserve">с федеральными органами исполнительной власти и их территориальными органами, органами местного самоуправления, иными органами, входящими </w:t>
        <w:br/>
        <w:t>в единую систему публичной власти в Российской Федерации;»;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) пункт 11 дополнить словами «в случаях, предусмотренных Законом Ульяновской области </w:t>
      </w:r>
      <w:r>
        <w:rPr>
          <w:rFonts w:cs="Arial" w:ascii="PT Astra Serif" w:hAnsi="PT Astra Serif"/>
          <w:bCs/>
          <w:sz w:val="28"/>
          <w:szCs w:val="28"/>
        </w:rPr>
        <w:t>от 29 сентября 2015 года № 120-ЗО «О государственной гражданской службе Ульяновской области»;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 xml:space="preserve">г) в пункте 13 слова «за счёт бюджетных ассигнований областного бюджета Ульяновской области грантов в форме субсидий» заменить </w:t>
        <w:br/>
        <w:t xml:space="preserve">словами «грантов в форме субсидий из областного бюджета Ульяновской области»; 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1) в статье 14: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а) часть 1 дополнить абзацем вторым следующего содержания: 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«Указы и распоряжения Губернатора Ульяновской области не должны противоречить Конституции Российской Федерации и иным нормативным правовым актам Российской Федерации, Уставу и законам Ульяновской области.»;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</w:rPr>
        <w:t>б) абзац второй части 4 после слова «лицом,» дополнить словом «временно»;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) дополнить частью 6 </w:t>
      </w:r>
      <w:r>
        <w:rPr>
          <w:rFonts w:cs="PT Astra Serif" w:ascii="PT Astra Serif" w:hAnsi="PT Astra Serif"/>
          <w:bCs/>
          <w:sz w:val="28"/>
          <w:szCs w:val="28"/>
        </w:rPr>
        <w:t xml:space="preserve">следующего содержания: 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«6. </w:t>
      </w:r>
      <w:r>
        <w:rPr>
          <w:rFonts w:cs="PT Astra Serif" w:ascii="PT Astra Serif" w:hAnsi="PT Astra Serif"/>
          <w:sz w:val="28"/>
          <w:szCs w:val="28"/>
        </w:rPr>
        <w:t xml:space="preserve">Указы Губернатора Ульяновской области подлежат размещению </w:t>
        <w:br/>
        <w:t>на официальном сайте Губернатора Ульяновской области в информационно-телекоммуникационной сети «Интернет».»;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2) в частях 1 и 2 статьи 15 слова «общественные объединения,» исключить;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3) в абзаце первом части 1 статьи 16 слова «государственной власти» исключить;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4) в пункте 4 части 2 статьи 17 слова «исполнительных органов государственной власти» заменить словами «возглавляемых Правительством Ульяновской области исполнительных органов».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PT Astra Serif" w:hAnsi="PT Astra Serif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PT Astra Serif" w:hAnsi="PT Astra Serif"/>
          <w:sz w:val="16"/>
          <w:szCs w:val="16"/>
          <w:lang w:eastAsia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Статья 17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нести в Закон Ульяновской области от 17 ноября 2016 года № 164-ЗО «О Правительстве Ульяновской области» («Ульяновская правда» от 22.11.2016 № 131; от 31.03.2017 № 23; от 27.04.2018 № 29; от 09.06.2018 № 40-41; </w:t>
        <w:br/>
        <w:t>от 02.11.2018 № 81; от 30.04.2021 № 30; от 15.10.2021 № 75)</w:t>
      </w:r>
      <w:r>
        <w:rPr>
          <w:rFonts w:cs="PT Astra Serif" w:ascii="PT Astra Serif" w:hAnsi="PT Astra Serif"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)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статье 1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а) в наименовании слова «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государственной власти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» исключи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б) в части 1 слова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государственной власти» исключить, слово «возглавляется» заменить словом «формируется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) в части 3 </w:t>
      </w:r>
      <w:r>
        <w:rPr>
          <w:rFonts w:cs="PT Astra Serif" w:ascii="PT Astra Serif" w:hAnsi="PT Astra Serif"/>
          <w:bCs/>
          <w:sz w:val="28"/>
          <w:szCs w:val="28"/>
        </w:rPr>
        <w:t xml:space="preserve">слова «систему исполнительных органов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государственной власти Ульяновской области» заменить словами «иные исполнительные </w:t>
        <w:br/>
        <w:t>органы Ульяновской области (далее – исполнительные органы Ульяновской области)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) статью 2 после слов «Конституцией Российской Федерации,» дополнить словами «</w:t>
      </w:r>
      <w:r>
        <w:rPr>
          <w:rFonts w:cs="PT Astra Serif" w:ascii="PT Astra Serif" w:hAnsi="PT Astra Serif"/>
          <w:sz w:val="28"/>
          <w:szCs w:val="28"/>
        </w:rPr>
        <w:t>федеральными конституционными законами,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3) в пункте 5 части 2 статьи 3 </w:t>
      </w:r>
      <w:r>
        <w:rPr>
          <w:rFonts w:cs="PT Astra Serif" w:ascii="PT Astra Serif" w:hAnsi="PT Astra Serif"/>
          <w:bCs/>
          <w:sz w:val="28"/>
          <w:szCs w:val="28"/>
        </w:rPr>
        <w:t>слова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государственной власти» исключи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4) в части 1 статьи 6 слова «6 октября 1999 года № 184-ФЗ </w:t>
        <w:br/>
        <w:t xml:space="preserve">«Об общих принципах организации законодательных (представительных) </w:t>
        <w:br/>
        <w:t>и исполнительных органов государственной власти субъектов Российской Федерации» (далее −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)» заменить словами «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21 декабря 2021 года № 414-ФЗ</w:t>
      </w:r>
      <w:r>
        <w:rPr>
          <w:rFonts w:cs="PT Astra Serif" w:ascii="PT Astra Serif" w:hAnsi="PT Astra Serif"/>
          <w:sz w:val="28"/>
          <w:szCs w:val="28"/>
        </w:rPr>
        <w:t xml:space="preserve"> «Об общих принципах организации </w:t>
      </w:r>
      <w:r>
        <w:rPr>
          <w:rFonts w:cs="PT Astra Serif" w:ascii="PT Astra Serif" w:hAnsi="PT Astra Serif"/>
          <w:sz w:val="27"/>
          <w:szCs w:val="27"/>
        </w:rPr>
        <w:t>публичной власти в субъектах</w:t>
      </w:r>
      <w:r>
        <w:rPr>
          <w:rFonts w:cs="PT Astra Serif" w:ascii="PT Astra Serif" w:hAnsi="PT Astra Serif"/>
          <w:sz w:val="28"/>
          <w:szCs w:val="28"/>
        </w:rPr>
        <w:t xml:space="preserve"> Российской Федерации» (далее – Федеральный закон </w:t>
        <w:br/>
        <w:t>«Об общих принципах организации</w:t>
      </w:r>
      <w:r>
        <w:rPr>
          <w:rFonts w:cs="PT Astra Serif" w:ascii="PT Astra Serif" w:hAnsi="PT Astra Serif"/>
          <w:sz w:val="27"/>
          <w:szCs w:val="27"/>
        </w:rPr>
        <w:t xml:space="preserve"> публичной власти в субъектах</w:t>
      </w:r>
      <w:r>
        <w:rPr>
          <w:rFonts w:cs="PT Astra Serif" w:ascii="PT Astra Serif" w:hAnsi="PT Astra Serif"/>
          <w:sz w:val="28"/>
          <w:szCs w:val="28"/>
        </w:rPr>
        <w:t xml:space="preserve"> Российской Федерации»)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5) в статье 7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а) в наименовании слова «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государственной власти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» исключи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б) в абзацах первом и втором части 1 слова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государственной власти» исключить;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) в </w:t>
      </w:r>
      <w:r>
        <w:rPr>
          <w:rFonts w:cs="PT Astra Serif" w:ascii="PT Astra Serif" w:hAnsi="PT Astra Serif"/>
          <w:bCs/>
          <w:sz w:val="28"/>
          <w:szCs w:val="28"/>
        </w:rPr>
        <w:t>части 2 слова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государственной власти» исключить;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г) в части 3 </w:t>
      </w:r>
      <w:r>
        <w:rPr>
          <w:rFonts w:cs="PT Astra Serif" w:ascii="PT Astra Serif" w:hAnsi="PT Astra Serif"/>
          <w:bCs/>
          <w:sz w:val="28"/>
          <w:szCs w:val="28"/>
        </w:rPr>
        <w:t>слова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государственной власти» исключить и дополнить </w:t>
        <w:br/>
        <w:t>её после слов «Конституции Российской Федерации,» словами «</w:t>
      </w:r>
      <w:r>
        <w:rPr>
          <w:rFonts w:cs="PT Astra Serif" w:ascii="PT Astra Serif" w:hAnsi="PT Astra Serif"/>
          <w:sz w:val="28"/>
          <w:szCs w:val="28"/>
        </w:rPr>
        <w:t>федеральным конституционным законам,»;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6) в статье 8: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а) абзац первый после слов «Конституцией Российской Федерации,» дополнить словами «</w:t>
      </w:r>
      <w:r>
        <w:rPr>
          <w:rFonts w:cs="PT Astra Serif" w:ascii="PT Astra Serif" w:hAnsi="PT Astra Serif"/>
          <w:sz w:val="28"/>
          <w:szCs w:val="28"/>
        </w:rPr>
        <w:t>федеральными конституционными законами,»;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б) пункты 1 и 2 изложить в следующей редакции: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«1) обеспечивает разработку и осуществление мер, направленных </w:t>
        <w:br/>
        <w:t>на социально-экономическое развитие Ульяновской области;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2) осуществляет в пределах своих полномочий меры по обеспечению государственных гарантий равенства прав, свобод и законных интересов человека и гражданина независимо от расы, национальности, языка, отношения к религии и других обстоятельств, предотвращению любых форм ограничения прав и дискриминации по признакам расовой, национальной, языковой </w:t>
        <w:br/>
        <w:t xml:space="preserve">или религиозной принадлежности; осуществляет меры, направленные </w:t>
        <w:br/>
        <w:t xml:space="preserve">на поддержку, сохранение, развитие и изучение русского языка </w:t>
        <w:br/>
        <w:t xml:space="preserve">как государственного языка Российской Федерации, языков и культуры народов Российской Федерации, проживающих на территории Ульяновской области, а также иные меры, направленные на укрепление гражданского единства, межнационального и межконфессионального согласия, </w:t>
        <w:br/>
        <w:t xml:space="preserve">сохранение этнокультурного многообразия народов Российской Федерации, проживающих на территории Ульяновской области, защиту прав </w:t>
        <w:br/>
        <w:t xml:space="preserve">национальных меньшинств, социальную и культурную адаптацию </w:t>
        <w:br/>
        <w:t xml:space="preserve">и интеграцию иностранных граждан (мигрантов), профилактику </w:t>
        <w:br/>
        <w:t>и предупреждение экстремизма и межнациональных (межэтнических) конфликтов, достижение межнационального и межконфессионального согласия;»;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) пункт 8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признать утратившим сил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г) в пункте 10 </w:t>
      </w:r>
      <w:r>
        <w:rPr>
          <w:rFonts w:cs="PT Astra Serif" w:ascii="PT Astra Serif" w:hAnsi="PT Astra Serif"/>
          <w:bCs/>
          <w:sz w:val="28"/>
          <w:szCs w:val="28"/>
        </w:rPr>
        <w:t xml:space="preserve">слова «исполнительными органами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государственной власти» заменить словами «Правительством Ульяновской области </w:t>
        <w:br/>
        <w:t>и исполнительными органами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7) в статье 11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а) пункт 1 изложить в следующей редакции: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«1) осуществляет меры по обеспечению государственных гарантий социальной защиты населения, включая социальное обеспечение, </w:t>
        <w:br/>
        <w:t>адресной социальной поддержки граждан, способствует развитию благотворительности;»;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б) в пункте 3 слова «содействует обеспечению» заменить словами «осуществляет меры в области содействия»;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) пункт 5 изложить в следующей редакции: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«5) осуществляет меры по обеспечению защиты семьи, материнства, отцовства и детства, защиты института брака как союза мужчины и женщины, по созданию условий для достойного воспитания детей в семье, а также для осуществления совершеннолетними детьми обязанности заботиться </w:t>
        <w:br/>
        <w:t>о родителях, принимает меры по реализации молодёжной политики;»;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8) пункт 2 статьи 14 изложить в следующей редакции: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spacing w:val="-4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«2) осуществляет меры по реализации, обеспечению и защите прав </w:t>
        <w:br/>
        <w:t>и свобод человека и гражданина, охране собственности и общественного порядка, противодействию терроризму и экстремизму, борьбе с преступностью;»;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9) в абзаце втором статьи 16 </w:t>
      </w:r>
      <w:r>
        <w:rPr>
          <w:rFonts w:cs="PT Astra Serif" w:ascii="PT Astra Serif" w:hAnsi="PT Astra Serif"/>
          <w:bCs/>
          <w:sz w:val="28"/>
          <w:szCs w:val="28"/>
        </w:rPr>
        <w:t xml:space="preserve">слова «органы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государственной власти» заменить словом «органы», слова </w:t>
      </w:r>
      <w:r>
        <w:rPr>
          <w:rFonts w:cs="PT Astra Serif" w:ascii="PT Astra Serif" w:hAnsi="PT Astra Serif"/>
          <w:sz w:val="28"/>
          <w:szCs w:val="28"/>
        </w:rPr>
        <w:t>«</w:t>
      </w:r>
      <w:hyperlink r:id="rId20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пунктом 7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vertAlign w:val="superscript"/>
          </w:rPr>
          <w:t>1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 xml:space="preserve"> статьи 26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vertAlign w:val="superscript"/>
          </w:rPr>
          <w:t>3</w:t>
        </w:r>
      </w:hyperlink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Arial" w:ascii="PT Astra Serif" w:hAnsi="PT Astra Serif"/>
          <w:bCs/>
          <w:sz w:val="28"/>
          <w:szCs w:val="28"/>
        </w:rPr>
        <w:t xml:space="preserve">Федерального закона </w:t>
        <w:br/>
        <w:t xml:space="preserve">«Об общих принципах организации законодательных (представительных) </w:t>
        <w:br/>
        <w:t xml:space="preserve">и исполнительных органов государственной власти субъектов Российской Федерации» заменить словами «Федеральным законом «Об общих принципах организации публичной власти в субъектах Российской Федерации»; 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0) часть 1 статьи 17 после слов «Конституции Российской Федерации,» дополнить словами «федеральных конституционных законов,»;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1) в части 1 статьи 20: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а) в пункте 3 слова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государственной власти» исключить;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б) в пункте 4 слова «предварительно рассматривают» заменить словами «рассматривают предварительно»;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12) </w:t>
      </w:r>
      <w:r>
        <w:rPr>
          <w:rFonts w:cs="PT Astra Serif" w:ascii="PT Astra Serif" w:hAnsi="PT Astra Serif"/>
          <w:bCs/>
          <w:sz w:val="28"/>
          <w:szCs w:val="28"/>
        </w:rPr>
        <w:t>в пункте 3 части 1 статьи 21 слова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государственной власти» исключить;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13) </w:t>
      </w:r>
      <w:r>
        <w:rPr>
          <w:rFonts w:cs="PT Astra Serif" w:ascii="PT Astra Serif" w:hAnsi="PT Astra Serif"/>
          <w:bCs/>
          <w:sz w:val="28"/>
          <w:szCs w:val="28"/>
        </w:rPr>
        <w:t>в пункте 3 части 1 статьи 22 слова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государственной власти» исключить;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14) </w:t>
      </w:r>
      <w:r>
        <w:rPr>
          <w:rFonts w:cs="PT Astra Serif" w:ascii="PT Astra Serif" w:hAnsi="PT Astra Serif"/>
          <w:bCs/>
          <w:sz w:val="28"/>
          <w:szCs w:val="28"/>
        </w:rPr>
        <w:t>в статье 23: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а) в наименовании слова «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государственной власти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» исключить;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б) в первом предложении слова «органов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государственной власти» заменить словом «органов»;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5) в статье 24: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а) в части 1 слова «присутствия на» заменить словами «участия в»;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б) в части 7: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в пункте 2 слова «программ приватизации» заменить словами «прогнозных планов (программ) приватизации»;  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в пункте 6 слова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государственной власти» исключи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6) статью 26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2268" w:hanging="1559"/>
        <w:jc w:val="both"/>
        <w:rPr>
          <w:rFonts w:ascii="PT Astra Serif" w:hAnsi="PT Astra Serif" w:cs="Arial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«Статья 26. 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Координация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cs="Arial" w:ascii="PT Astra Serif" w:hAnsi="PT Astra Serif"/>
          <w:b/>
          <w:bCs/>
          <w:sz w:val="28"/>
          <w:szCs w:val="28"/>
        </w:rPr>
        <w:t>деятельности Правительства Ульяновской области и исполнительных органов Ульяновской области с иными органами государственной власти Ульяновской области</w:t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cs="Arial"/>
          <w:spacing w:val="-4"/>
          <w:sz w:val="28"/>
          <w:szCs w:val="28"/>
        </w:rPr>
      </w:pPr>
      <w:r>
        <w:rPr>
          <w:rFonts w:cs="Arial" w:ascii="PT Astra Serif" w:hAnsi="PT Astra Serif"/>
          <w:bCs/>
          <w:spacing w:val="-4"/>
          <w:sz w:val="28"/>
          <w:szCs w:val="28"/>
        </w:rPr>
        <w:t xml:space="preserve">Губернатор Ульяновской области в соответствии с Уставом </w:t>
      </w:r>
      <w:r>
        <w:rPr>
          <w:rFonts w:cs="Arial" w:ascii="PT Astra Serif" w:hAnsi="PT Astra Serif"/>
          <w:spacing w:val="-4"/>
          <w:sz w:val="28"/>
          <w:szCs w:val="28"/>
        </w:rPr>
        <w:t>Ульяновской области и настоящим Законом обеспечивает к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оординацию </w:t>
      </w:r>
      <w:r>
        <w:rPr>
          <w:rFonts w:cs="Arial" w:ascii="PT Astra Serif" w:hAnsi="PT Astra Serif"/>
          <w:bCs/>
          <w:spacing w:val="-4"/>
          <w:sz w:val="28"/>
          <w:szCs w:val="28"/>
        </w:rPr>
        <w:t>деятельности Правительства Ульяновской области и исполнительных органов Ульяновской области с иными органами государственной власти Ульяновской области.»;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17) </w:t>
      </w:r>
      <w:r>
        <w:rPr>
          <w:rFonts w:cs="PT Astra Serif" w:ascii="PT Astra Serif" w:hAnsi="PT Astra Serif"/>
          <w:bCs/>
          <w:sz w:val="28"/>
          <w:szCs w:val="28"/>
        </w:rPr>
        <w:t>в части 4 статьи 28 слова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исполняет свои полномочия </w:t>
        <w:br/>
        <w:t>до формирования нового состава» заменить словами «продолжает действовать до сформирования нового»;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18) </w:t>
      </w:r>
      <w:r>
        <w:rPr>
          <w:rFonts w:cs="PT Astra Serif" w:ascii="PT Astra Serif" w:hAnsi="PT Astra Serif"/>
          <w:bCs/>
          <w:spacing w:val="-4"/>
          <w:sz w:val="28"/>
          <w:szCs w:val="28"/>
        </w:rPr>
        <w:t>в части 3 статьи 29 слова «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о введении или об отмене налогов, </w:t>
        <w:br/>
        <w:t xml:space="preserve">об освобождении от их уплаты, об изменении финансовых обязательств Ульяновской области и на иные законопроекты, предусматривающие расходы, покрываемые» </w:t>
      </w:r>
      <w:r>
        <w:rPr>
          <w:rFonts w:cs="PT Astra Serif" w:ascii="PT Astra Serif" w:hAnsi="PT Astra Serif"/>
          <w:spacing w:val="-4"/>
          <w:sz w:val="28"/>
          <w:szCs w:val="28"/>
        </w:rPr>
        <w:t>заменить словами «об установлении, о введении в действие или прекращении действия налогов (сборов), об изменении налоговых ставок (ставок сборов), порядка и срока уплаты налогов (сборов), установлении (отмене) налоговых льгот (льгот по сборам) и (или) оснований и порядка их применения, другие проекты законов Ульяновской области, предусматривающие расходы, финансовое обеспечение которых осуществляется»;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19) </w:t>
      </w:r>
      <w:r>
        <w:rPr>
          <w:rFonts w:cs="PT Astra Serif" w:ascii="PT Astra Serif" w:hAnsi="PT Astra Serif"/>
          <w:bCs/>
          <w:sz w:val="28"/>
          <w:szCs w:val="28"/>
        </w:rPr>
        <w:t xml:space="preserve">в части 3 статьи 33 слова «органом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государственной власти» заменить словом «органом»;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0) в статье 34: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а) часть 1 после слова «Федерации,» дополнить словами «Уставом Ульяновской области,»;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б) в первом предложении части 2 слова «не более двух месяцев</w:t>
      </w:r>
      <w:r>
        <w:rPr>
          <w:rFonts w:cs="Arial" w:ascii="PT Astra Serif" w:hAnsi="PT Astra Serif"/>
          <w:sz w:val="28"/>
          <w:szCs w:val="28"/>
        </w:rPr>
        <w:t>» заменить словами «, продолжительность которого не превышает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двух месяцев,</w:t>
      </w:r>
      <w:r>
        <w:rPr>
          <w:rFonts w:cs="Arial" w:ascii="PT Astra Serif" w:hAnsi="PT Astra Serif"/>
          <w:sz w:val="28"/>
          <w:szCs w:val="28"/>
        </w:rPr>
        <w:t xml:space="preserve">»; 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21) </w:t>
      </w:r>
      <w:r>
        <w:rPr>
          <w:rFonts w:cs="PT Astra Serif" w:ascii="PT Astra Serif" w:hAnsi="PT Astra Serif"/>
          <w:bCs/>
          <w:sz w:val="28"/>
          <w:szCs w:val="28"/>
        </w:rPr>
        <w:t>в части 3 статьи 35 слова «организует и» исключить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2) в</w:t>
      </w:r>
      <w:r>
        <w:rPr>
          <w:rFonts w:cs="PT Astra Serif" w:ascii="PT Astra Serif" w:hAnsi="PT Astra Serif"/>
          <w:bCs/>
          <w:sz w:val="28"/>
          <w:szCs w:val="28"/>
        </w:rPr>
        <w:t xml:space="preserve"> статье 36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а) в </w:t>
      </w:r>
      <w:r>
        <w:rPr>
          <w:rFonts w:cs="PT Astra Serif" w:ascii="PT Astra Serif" w:hAnsi="PT Astra Serif"/>
          <w:bCs/>
          <w:sz w:val="28"/>
          <w:szCs w:val="28"/>
        </w:rPr>
        <w:t>части 1 слова «организует и» исключить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б)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 </w:t>
      </w:r>
      <w:r>
        <w:rPr>
          <w:rFonts w:cs="PT Astra Serif" w:ascii="PT Astra Serif" w:hAnsi="PT Astra Serif"/>
          <w:bCs/>
          <w:sz w:val="28"/>
          <w:szCs w:val="28"/>
        </w:rPr>
        <w:t>части 2 слова «</w:t>
      </w:r>
      <w:r>
        <w:rPr>
          <w:rFonts w:cs="PT Astra Serif" w:ascii="PT Astra Serif" w:hAnsi="PT Astra Serif"/>
          <w:sz w:val="28"/>
          <w:szCs w:val="28"/>
        </w:rPr>
        <w:t xml:space="preserve">законодательных (представительных) </w:t>
        <w:br/>
        <w:t>и исполнительных органов государственной власти субъектов» заменить словами «публичной власти в субъектах»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23) </w:t>
      </w:r>
      <w:r>
        <w:rPr>
          <w:rFonts w:cs="PT Astra Serif" w:ascii="PT Astra Serif" w:hAnsi="PT Astra Serif"/>
          <w:bCs/>
          <w:sz w:val="28"/>
          <w:szCs w:val="28"/>
        </w:rPr>
        <w:t>в статье 37 слова «</w:t>
      </w:r>
      <w:r>
        <w:rPr>
          <w:rFonts w:cs="Arial" w:ascii="PT Astra Serif" w:hAnsi="PT Astra Serif"/>
          <w:sz w:val="28"/>
          <w:szCs w:val="28"/>
        </w:rPr>
        <w:t>возглавляемыми Правительством Ульяновской области» и слова «государственной власти» исключить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24) </w:t>
      </w:r>
      <w:r>
        <w:rPr>
          <w:rFonts w:cs="PT Astra Serif" w:ascii="PT Astra Serif" w:hAnsi="PT Astra Serif"/>
          <w:bCs/>
          <w:sz w:val="28"/>
          <w:szCs w:val="28"/>
        </w:rPr>
        <w:t>в статье 38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</w:rPr>
        <w:t>а) в наименовании слова «</w:t>
      </w:r>
      <w:r>
        <w:rPr>
          <w:rFonts w:cs="PT Astra Serif" w:ascii="PT Astra Serif" w:hAnsi="PT Astra Serif"/>
          <w:b/>
          <w:bCs/>
          <w:sz w:val="28"/>
          <w:szCs w:val="28"/>
        </w:rPr>
        <w:t>Расходы на</w:t>
      </w:r>
      <w:r>
        <w:rPr>
          <w:rFonts w:cs="PT Astra Serif" w:ascii="PT Astra Serif" w:hAnsi="PT Astra Serif"/>
          <w:bCs/>
          <w:sz w:val="28"/>
          <w:szCs w:val="28"/>
        </w:rPr>
        <w:t>» заменить словом «</w:t>
      </w:r>
      <w:r>
        <w:rPr>
          <w:rFonts w:cs="PT Astra Serif" w:ascii="PT Astra Serif" w:hAnsi="PT Astra Serif"/>
          <w:b/>
          <w:bCs/>
          <w:sz w:val="28"/>
          <w:szCs w:val="28"/>
        </w:rPr>
        <w:t>Финансовое</w:t>
      </w:r>
      <w:r>
        <w:rPr>
          <w:rFonts w:cs="PT Astra Serif" w:ascii="PT Astra Serif" w:hAnsi="PT Astra Serif"/>
          <w:bCs/>
          <w:sz w:val="28"/>
          <w:szCs w:val="28"/>
        </w:rPr>
        <w:t>»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б) слова </w:t>
      </w:r>
      <w:r>
        <w:rPr>
          <w:rFonts w:cs="PT Astra Serif" w:ascii="PT Astra Serif" w:hAnsi="PT Astra Serif"/>
          <w:bCs/>
          <w:sz w:val="28"/>
          <w:szCs w:val="28"/>
        </w:rPr>
        <w:t>«Расходы на» заменить словом «Финансовое», слова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едусматриваются в областном бюджете Ульяновской области </w:t>
        <w:br/>
        <w:t xml:space="preserve">в соответствии с Бюджетным </w:t>
      </w:r>
      <w:hyperlink r:id="rId21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Российской Федерации» заменить словами «осуществляется за счёт бюджетных ассигнований областного бюджета Ульянов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16"/>
          <w:szCs w:val="16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Статья 18</w:t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sz w:val="28"/>
          <w:szCs w:val="28"/>
          <w:lang w:eastAsia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cs="Arial" w:ascii="PT Astra Serif" w:hAnsi="PT Astra Serif"/>
          <w:spacing w:val="-4"/>
          <w:sz w:val="28"/>
          <w:szCs w:val="28"/>
        </w:rPr>
        <w:t xml:space="preserve">Внести в Закон Ульяновской области от 2 сентября 2019 года </w:t>
        <w:br/>
        <w:t xml:space="preserve">№ 79-ЗО «Об Уполномоченном по правам ребёнка в Ульяновской области» («Ульяновская правда» от 06.09.2019 № 68; от 09.11.2021 № 81) </w:t>
        <w:br/>
        <w:t>следующие изменения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) в статье 6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>а) дополнить новым вторым предложением следующего содержания: «Полномочия Уполномоченного прекращаются со дня вступления в силу соответствующего постановления Законодательного Собрания Ульяновской области (далее − Законодательное Собрание).»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 xml:space="preserve">б) второе предложение считать третьим предложением; 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) в статье 7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а) в части 1 слова «</w:t>
      </w:r>
      <w:r>
        <w:rPr>
          <w:rFonts w:cs="Arial" w:ascii="PT Astra Serif" w:hAnsi="PT Astra Serif"/>
          <w:sz w:val="28"/>
          <w:szCs w:val="28"/>
        </w:rPr>
        <w:t>Ульяновской области (далее − Законодательное Собрание)» исключить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336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б) в части 4 слова «числа избранных» заменить словами «установленного числа»;</w:t>
      </w:r>
    </w:p>
    <w:p>
      <w:pPr>
        <w:pStyle w:val="Normal"/>
        <w:autoSpaceDE w:val="false"/>
        <w:spacing w:lineRule="auto" w:line="336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3) в абзаце втором части 2 статьи 9 слова «числа избранных» заменить словами «установленного числа».</w:t>
      </w:r>
    </w:p>
    <w:p>
      <w:pPr>
        <w:pStyle w:val="ConsPlusNormal"/>
        <w:widowControl w:val="false"/>
        <w:ind w:firstLine="709"/>
        <w:jc w:val="both"/>
        <w:rPr>
          <w:rFonts w:ascii="PT Astra Serif" w:hAnsi="PT Astra Serif" w:eastAsia="Times New Roman" w:cs="PT Astra Serif"/>
          <w:sz w:val="16"/>
          <w:szCs w:val="16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16"/>
          <w:lang w:eastAsia="ru-RU"/>
        </w:rPr>
      </w:r>
    </w:p>
    <w:p>
      <w:pPr>
        <w:pStyle w:val="ConsPlus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Статья 19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нести в Закон Ульяновской области от 7 августа 2020 года </w:t>
        <w:br/>
        <w:t xml:space="preserve">№ 76-ЗО «Об Уполномоченном по правам человека в Ульяновской </w:t>
        <w:br/>
        <w:t xml:space="preserve">области» («Ульяновская правда» от 18.08.2020 № 59) следующие </w:t>
        <w:br/>
        <w:t>изменения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) в абзаце первом части 6 статьи 4 слово «общего» заменить словом «установленного»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) в абзаце первом части 1 статьи 8 слова «</w:t>
      </w:r>
      <w:r>
        <w:rPr>
          <w:rFonts w:cs="Arial" w:ascii="PT Astra Serif" w:hAnsi="PT Astra Serif"/>
          <w:sz w:val="28"/>
          <w:szCs w:val="28"/>
        </w:rPr>
        <w:t xml:space="preserve">от 6 октября 1999 года </w:t>
        <w:br/>
        <w:t xml:space="preserve">№ 184-ФЗ «Об общих принципах организации законодательных (представительных) и исполнительных органов государственной </w:t>
        <w:br/>
        <w:t xml:space="preserve">власти субъектов Российской Федерации» (далее – Федеральный закон </w:t>
        <w:br/>
        <w:t xml:space="preserve">«Об общих принципах организации законодательных (представительных) </w:t>
        <w:br/>
        <w:t>и исполнительных органов государственной власти субъектов Российской Федерации») и Федеральным законом» исключить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>3) в части 1 статьи 9 слова «</w:t>
      </w:r>
      <w:r>
        <w:rPr>
          <w:rFonts w:cs="Arial" w:ascii="PT Astra Serif" w:hAnsi="PT Astra Serif"/>
          <w:spacing w:val="-4"/>
          <w:sz w:val="28"/>
          <w:szCs w:val="28"/>
        </w:rPr>
        <w:t xml:space="preserve">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м законом» </w:t>
        <w:br/>
        <w:t>исключить.</w:t>
      </w:r>
    </w:p>
    <w:p>
      <w:pPr>
        <w:pStyle w:val="ConsPlusNormal"/>
        <w:widowControl w:val="false"/>
        <w:ind w:firstLine="709"/>
        <w:jc w:val="both"/>
        <w:rPr>
          <w:rFonts w:ascii="PT Astra Serif" w:hAnsi="PT Astra Serif" w:cs="PT Astra Serif"/>
          <w:spacing w:val="-4"/>
          <w:sz w:val="16"/>
          <w:szCs w:val="16"/>
        </w:rPr>
      </w:pPr>
      <w:r>
        <w:rPr>
          <w:rFonts w:cs="PT Astra Serif" w:ascii="PT Astra Serif" w:hAnsi="PT Astra Serif"/>
          <w:spacing w:val="-4"/>
          <w:sz w:val="16"/>
          <w:szCs w:val="16"/>
        </w:rPr>
      </w:r>
    </w:p>
    <w:p>
      <w:pPr>
        <w:pStyle w:val="ConsPlus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Статья 20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348"/>
        <w:ind w:right="23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ризнать утратившими силу:</w:t>
      </w:r>
    </w:p>
    <w:p>
      <w:pPr>
        <w:pStyle w:val="Normal"/>
        <w:autoSpaceDE w:val="false"/>
        <w:spacing w:lineRule="auto" w:line="348" w:before="0" w:after="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)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Закон Ульяновской области от 30 декабря 2005 года № 158-ЗО </w:t>
        <w:br/>
        <w:t>«О системе исполнительных органов государственной власти Ульяновской области» («Ульяновская правда» от 06.01.2006 № 1);</w:t>
      </w:r>
    </w:p>
    <w:p>
      <w:pPr>
        <w:pStyle w:val="Normal"/>
        <w:autoSpaceDE w:val="false"/>
        <w:spacing w:lineRule="auto" w:line="348" w:before="0" w:after="0"/>
        <w:ind w:firstLine="72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2) Закон Ульяновской области от 1 ноября 2006 года </w:t>
        <w:br/>
        <w:t xml:space="preserve">№ 150-ЗО «О внесении изменений в Закон Ульяновской области «О системе исполнительных органов государственной власти Ульяновской области» </w:t>
        <w:br/>
        <w:t xml:space="preserve">и Закон Ульяновской области «О Правительстве Ульяновской области» («Ульяновская правда» от 08.11.2006 № 86; от 22.11.2016 № 131); </w:t>
      </w:r>
    </w:p>
    <w:p>
      <w:pPr>
        <w:pStyle w:val="Normal"/>
        <w:autoSpaceDE w:val="false"/>
        <w:spacing w:lineRule="auto" w:line="348" w:before="0" w:after="0"/>
        <w:ind w:firstLine="72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3) статью 2 Закона Ульяновской области от 4 июля 2011 года № 111-ЗО </w:t>
        <w:br/>
        <w:t xml:space="preserve">«О внесении изменений в отдельные законодательные акты Ульяновской области» («Ульяновская правда» от 08.07.2011 № 74; от 10.10.2012 № 111; </w:t>
        <w:br/>
        <w:t xml:space="preserve">от 11.03.2014 № 34; от 22.11.2016 № 131); </w:t>
      </w:r>
    </w:p>
    <w:p>
      <w:pPr>
        <w:pStyle w:val="Normal"/>
        <w:autoSpaceDE w:val="false"/>
        <w:spacing w:lineRule="auto" w:line="348" w:before="0" w:after="0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4) пункт 1 статьи 1 </w:t>
      </w:r>
      <w:r>
        <w:rPr>
          <w:rFonts w:cs="Arial" w:ascii="PT Astra Serif" w:hAnsi="PT Astra Serif"/>
          <w:sz w:val="28"/>
          <w:szCs w:val="28"/>
        </w:rPr>
        <w:t xml:space="preserve">Закона Ульяновской области от 21 декабря 2012 года № 203-ЗО «О внесении изменений в Закон Ульяновской области «О Реестре должностей государственной гражданской службы Ульяновской области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(«Ульяновская правда» от 26.12.2012 № 145; от 22.11.2016 № 131);</w:t>
      </w:r>
    </w:p>
    <w:p>
      <w:pPr>
        <w:pStyle w:val="Normal"/>
        <w:autoSpaceDE w:val="false"/>
        <w:spacing w:lineRule="auto" w:line="348" w:before="0" w:after="0"/>
        <w:ind w:firstLine="720"/>
        <w:jc w:val="both"/>
        <w:rPr>
          <w:rFonts w:ascii="PT Astra Serif" w:hAnsi="PT Astra Serif" w:cs="Arial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5) </w:t>
      </w:r>
      <w:r>
        <w:rPr>
          <w:rFonts w:cs="Arial" w:ascii="PT Astra Serif" w:hAnsi="PT Astra Serif"/>
          <w:sz w:val="28"/>
          <w:szCs w:val="28"/>
        </w:rPr>
        <w:t xml:space="preserve">Закон Ульяновской области от 2 декабря 2015 года № 175-ЗО </w:t>
        <w:br/>
        <w:t xml:space="preserve">«О внесении изменения в Закон Ульяновской области «О Реестре должностей государственной гражданской службы Ульяновской области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(«Ульяновская правда» от 07.12.2015 № 170);</w:t>
      </w:r>
    </w:p>
    <w:p>
      <w:pPr>
        <w:pStyle w:val="Normal"/>
        <w:autoSpaceDE w:val="false"/>
        <w:spacing w:lineRule="auto" w:line="348" w:before="0" w:after="0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6) статью 1 Закона Ульяновской области от 17 ноября 2016 года </w:t>
        <w:br/>
        <w:t xml:space="preserve">№ 165-ЗО «О внесении изменений в отдельные законодательные акты Ульяновской области» («Ульяновская правда» от 22.11.2016 № 131; </w:t>
        <w:br/>
        <w:t xml:space="preserve">от 31.03.2017 № 23; от 21.12.2018 № 95; от 24.12.2021 № 94); </w:t>
      </w:r>
    </w:p>
    <w:p>
      <w:pPr>
        <w:pStyle w:val="Normal"/>
        <w:autoSpaceDE w:val="false"/>
        <w:spacing w:lineRule="auto" w:line="348" w:before="0" w:after="0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7) статью 2 Закона Ульяновской области от 2 марта 2017 года № 8-ЗО </w:t>
        <w:br/>
        <w:t xml:space="preserve">«О внесении изменений в отдельные законодательные акты Ульяновской области» («Ульяновская правда» от 07.03.2017 № 16; от 21.12.2018 № 95); </w:t>
      </w:r>
    </w:p>
    <w:p>
      <w:pPr>
        <w:pStyle w:val="Normal"/>
        <w:autoSpaceDE w:val="false"/>
        <w:spacing w:lineRule="auto" w:line="348" w:before="0" w:after="0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8) статью 3 Закона Ульяновской области от 24 марта 2017 года </w:t>
        <w:br/>
        <w:t xml:space="preserve">№ 20-ЗО «О внесении изменений в отдельные законодательные акты Ульяновской области» («Ульяновская правда» от 31.03.2017 № 23; </w:t>
        <w:br/>
        <w:t xml:space="preserve">от 06.11.2020 № 82);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9) Закон Ульяновской области от 4 июня 2018 года № 56-ЗО «О внесении изменений в отдельные законодательные акты Ульяновской области» («Ульяновская правда» от 09.06.2018 № 40-41).</w:t>
      </w:r>
    </w:p>
    <w:p>
      <w:pPr>
        <w:pStyle w:val="ConsNormal"/>
        <w:tabs>
          <w:tab w:val="clear" w:pos="708"/>
          <w:tab w:val="left" w:pos="7560" w:leader="none"/>
        </w:tabs>
        <w:ind w:right="0" w:firstLine="720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Статья 21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Настоящий Закон вступает в силу с 1 января 2023 г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</w:rPr>
        <w:t>2. Установить, что Штандарт Губернатора Ульяновской области, предусмотренный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Законом Ульяновской области от 17 ноября 2016 года </w:t>
        <w:br/>
        <w:t>№ 163-ЗО «О Губернаторе Ульяновской области» в редакции, действовавшей до дня вступления настоящего Закона в силу, переда</w:t>
      </w:r>
      <w:r>
        <w:rPr>
          <w:rFonts w:cs="PT Astra Serif" w:ascii="PT Astra Serif" w:hAnsi="PT Astra Serif"/>
          <w:sz w:val="28"/>
          <w:szCs w:val="28"/>
        </w:rPr>
        <w:t>ётся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на постоянное хранение и для экспонирования в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областное государственное бюджетное учреждение культуры «Ульяновский областной краеведческий музей имени </w:t>
        <w:br/>
        <w:t>И.А. Гончарова» в течение 30 календарных дней со дня вступления настоящего Закона в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16"/>
          <w:szCs w:val="16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16"/>
          <w:lang w:eastAsia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09"/>
        <w:jc w:val="both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Губернатор Ульяновской области </w:t>
        <w:tab/>
        <w:tab/>
        <w:t xml:space="preserve">  А.Ю.Русских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г. Ульяновск</w:t>
      </w:r>
    </w:p>
    <w:p>
      <w:pPr>
        <w:pStyle w:val="Normal"/>
        <w:spacing w:before="60" w:after="60"/>
        <w:contextualSpacing/>
        <w:jc w:val="center"/>
        <w:rPr/>
      </w:pPr>
      <w:r>
        <w:rPr>
          <w:rFonts w:cs="PT Astra Serif" w:ascii="PT Astra Serif" w:hAnsi="PT Astra Serif"/>
          <w:sz w:val="28"/>
          <w:szCs w:val="28"/>
        </w:rPr>
        <w:t>20 декабря 2022 г.</w:t>
      </w:r>
    </w:p>
    <w:p>
      <w:pPr>
        <w:pStyle w:val="Normal"/>
        <w:spacing w:before="60" w:after="60"/>
        <w:contextualSpacing/>
        <w:jc w:val="center"/>
        <w:rPr/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46-ЗО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  <w:t>2511аш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PT Astra Serif" w:ascii="PT Astra Serif" w:hAnsi="PT Astra Serif"/>
        <w:sz w:val="28"/>
        <w:szCs w:val="28"/>
      </w:rPr>
      <w:fldChar w:fldCharType="begin"/>
    </w:r>
    <w:r>
      <w:rPr>
        <w:rStyle w:val="PageNumber"/>
        <w:sz w:val="28"/>
        <w:szCs w:val="28"/>
        <w:rFonts w:cs="PT Astra Serif" w:ascii="PT Astra Serif" w:hAnsi="PT Astra Serif"/>
      </w:rPr>
      <w:instrText xml:space="preserve"> PAGE </w:instrText>
    </w:r>
    <w:r>
      <w:rPr>
        <w:rStyle w:val="PageNumber"/>
        <w:sz w:val="28"/>
        <w:szCs w:val="28"/>
        <w:rFonts w:cs="PT Astra Serif" w:ascii="PT Astra Serif" w:hAnsi="PT Astra Serif"/>
      </w:rPr>
      <w:fldChar w:fldCharType="separate"/>
    </w:r>
    <w:r>
      <w:rPr>
        <w:rStyle w:val="PageNumber"/>
        <w:sz w:val="28"/>
        <w:szCs w:val="28"/>
        <w:rFonts w:cs="PT Astra Serif" w:ascii="PT Astra Serif" w:hAnsi="PT Astra Serif"/>
      </w:rPr>
      <w:t>37</w:t>
    </w:r>
    <w:r>
      <w:rPr>
        <w:rStyle w:val="PageNumber"/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8">
    <w:name w:val="Основной текст Знак"/>
    <w:qFormat/>
    <w:rPr>
      <w:sz w:val="28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78E40BD90DF5F7C1084A525D82FCF32E0F01C4DF8F79E332CF2A4EC12ECD0B0362EC479FA17680EF4474FE6CBBFF803395A792E39237965829EFc6fFL" TargetMode="External"/><Relationship Id="rId3" Type="http://schemas.openxmlformats.org/officeDocument/2006/relationships/hyperlink" Target="consultantplus://offline/ref=2B78E40BD90DF5F7C1084A525D82FCF32E0F01C4DF8F79E332CF2A4EC12ECD0B0362EC479FA17680EF4475FA6CBBFF803395A792E39237965829EFc6fFL" TargetMode="External"/><Relationship Id="rId4" Type="http://schemas.openxmlformats.org/officeDocument/2006/relationships/hyperlink" Target="consultantplus://offline/ref=9F5DEDB2AE37BC823059BA643CDE401FB44B1195D630836030CDE3CBD0802E33A936533E4DAB63F8E1BAA6299DW4g1L" TargetMode="External"/><Relationship Id="rId5" Type="http://schemas.openxmlformats.org/officeDocument/2006/relationships/hyperlink" Target="consultantplus://offline/ref=FD33AA8C5611180459E2AED637D8C41661EE93628034FBA2AB2762D34E5756CEE1458200B0348CBA86A1591119D151h206M" TargetMode="External"/><Relationship Id="rId6" Type="http://schemas.openxmlformats.org/officeDocument/2006/relationships/hyperlink" Target="consultantplus://offline/ref=472D9BA23941F48054AB94910E662CC439795848648E4A7E7169CDB93E80CDAB485A55ABD0A9F6FBFC2DF1BFC1307011D39613AFB07FE692zE1AM" TargetMode="External"/><Relationship Id="rId7" Type="http://schemas.openxmlformats.org/officeDocument/2006/relationships/hyperlink" Target="consultantplus://offline/ref=472D9BA23941F48054AB94910E662CC439795848648E4A7E7169CDB93E80CDAB485A55ABD0A9F6FBFC2DF1BFC1307011D39613AFB07FE692zE1AM" TargetMode="External"/><Relationship Id="rId8" Type="http://schemas.openxmlformats.org/officeDocument/2006/relationships/hyperlink" Target="consultantplus://offline/ref=AE30B761C9D4ACD078440A205CD3A5531484BC36484776938D27780EDEB81EA79651936F17D13B7B959927BA0663A0C962456B5454VAMEN" TargetMode="External"/><Relationship Id="rId9" Type="http://schemas.openxmlformats.org/officeDocument/2006/relationships/hyperlink" Target="consultantplus://offline/ref=AF5C4A8BC376239FB1F15D0C87BD6DFBBBEB132EDD5C7A8644CDD62125C54553F7CB0A8EF4D80D18EA0F269DE1D043EA93CA106C7FJ1X7N" TargetMode="External"/><Relationship Id="rId10" Type="http://schemas.openxmlformats.org/officeDocument/2006/relationships/hyperlink" Target="consultantplus://offline/ref=30982A96FF9E08E33718E2D5E4585D29FBDAAB04A8C7D01EA98986637790DCB61263FCBDC9AB8924B8B7ACD429BF78C3s8c1N" TargetMode="External"/><Relationship Id="rId11" Type="http://schemas.openxmlformats.org/officeDocument/2006/relationships/hyperlink" Target="consultantplus://offline/ref=30982A96FF9E08E33718E2D5E4585D29FBDAAB04A8C7D01EA98986637790DCB61263FCBDC9AB8924B8B7ACD429BF78C3s8c1N" TargetMode="External"/><Relationship Id="rId12" Type="http://schemas.openxmlformats.org/officeDocument/2006/relationships/hyperlink" Target="consultantplus://offline/ref=DD0D413088E055B601C1639B21FC33059F097246192241377AEEC4174257C3221AE04DB727AC3060942EFEBEBEEB9AEAF2469FA1B0625D69G" TargetMode="External"/><Relationship Id="rId13" Type="http://schemas.openxmlformats.org/officeDocument/2006/relationships/hyperlink" Target="consultantplus://offline/ref=DD0D413088E055B601C1639B21FC33059F097246192241377AEEC4174257C3221AE04DB727AE3660942EFEBEBEEB9AEAF2469FA1B0625D69G" TargetMode="External"/><Relationship Id="rId14" Type="http://schemas.openxmlformats.org/officeDocument/2006/relationships/hyperlink" Target="consultantplus://offline/ref=C5474A84EDBC93177115C28C8D61C9DEAC3B7655B13DF4A1BD5ED573340DBB7D4AE64DEC09E43C5BCD84FF304EEACBBCk6sFK" TargetMode="External"/><Relationship Id="rId15" Type="http://schemas.openxmlformats.org/officeDocument/2006/relationships/hyperlink" Target="consultantplus://offline/ref=6EB7326D1E1890A57710A450A0F46166626D54BED5E96008CCB0C65D87959F420427ECDFC65C80B247382DD004BD9F0DV1j8M" TargetMode="External"/><Relationship Id="rId16" Type="http://schemas.openxmlformats.org/officeDocument/2006/relationships/hyperlink" Target="consultantplus://offline/ref=C5474A84EDBC93177115C28C8D61C9DEAC3B7655B13DF4A1BD5ED573340DBB7D4AE64DEC09E43C5BCD84FF304EEACBBCk6sFK" TargetMode="External"/><Relationship Id="rId17" Type="http://schemas.openxmlformats.org/officeDocument/2006/relationships/hyperlink" Target="consultantplus://offline/ref=CDECB501FC67C73512158CE1C63A6DA4E3A827A49C51E487E564AB29526906E606B208EC30CD8BB9030A4650BE7494E45467C6F6S9W5N" TargetMode="External"/><Relationship Id="rId18" Type="http://schemas.openxmlformats.org/officeDocument/2006/relationships/hyperlink" Target="consultantplus://offline/ref=C5474A84EDBC93177115C28C8D61C9DEAC3B7655B13DF4A1BD5ED573340DBB7D4AE64DEC09E43C5BCD84FF304EEACBBCk6sFK" TargetMode="External"/><Relationship Id="rId19" Type="http://schemas.openxmlformats.org/officeDocument/2006/relationships/hyperlink" Target="consultantplus://offline/ref=C5474A84EDBC93177115C28C8D61C9DEAC3B7655B13DF4A1BD5ED573340DBB7D4AE64DEC09E43C5BCD84FF304EEACBBCk6sFK" TargetMode="External"/><Relationship Id="rId20" Type="http://schemas.openxmlformats.org/officeDocument/2006/relationships/hyperlink" Target="consultantplus://offline/ref=D87C95DB34468EDA6AE735D05AF5A3FBDECD0E88E0EA9109375B1BA199D60CB3ADB0F349AEB8CD153D094B3CB851ABFB6ACC687CC4x5U2N" TargetMode="External"/><Relationship Id="rId21" Type="http://schemas.openxmlformats.org/officeDocument/2006/relationships/hyperlink" Target="consultantplus://offline/ref=B60B0A6335FA62F548ACEBC8750F88C7D651E72EC05F12A7A6976F2D772277103809F1FDD015EF38CABD636D0CI9E4M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1:19:00Z</dcterms:created>
  <dc:creator>user</dc:creator>
  <dc:description/>
  <cp:keywords/>
  <dc:language>en-US</dc:language>
  <cp:lastModifiedBy>User</cp:lastModifiedBy>
  <cp:lastPrinted>2022-12-06T12:11:00Z</cp:lastPrinted>
  <dcterms:modified xsi:type="dcterms:W3CDTF">2022-12-23T05:50:00Z</dcterms:modified>
  <cp:revision>10</cp:revision>
  <dc:subject/>
  <dc:title>Вносится Губернатором</dc:title>
</cp:coreProperties>
</file>