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градах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18"/>
          <w:szCs w:val="18"/>
        </w:rPr>
      </w:pPr>
      <w:r>
        <w:rPr>
          <w:rFonts w:cs="PT Astra Serif" w:ascii="PT Astra Serif" w:hAnsi="PT Astra Serif"/>
          <w:b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правлением по вопросам государственной службы и кадров администрации подготовлен проект закона Ульяновской области «О наградах Ульяновской области» (далее – законопроек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утверждается новая редакция закона Ульяновской области «О наградах Ульян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опроектом предлагается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) сокращение количества учреждённых видов наград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) упразднение наград для юридических лиц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 отмена выплат единовременного денежного поощрения при награждении знаком отличия, медалью, почётными знаками и почётным звание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Указанные меры позволят сократить расходы областного бюджета Ульяновской области на реализацию данного зако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месте с тем предлагается сохранить основные гарантии лицам, которым присвоено звание «Почётный гражданин Ульяновской области», в объёмах, установленных на данный момент. В рамках реализации закона будут заменены награды Ульяновской области. Данные мероприятия будут осуществляться </w:t>
        <w:br/>
        <w:t>в пределах бюджетных ассигнований, предусмотренных на реализацию Закона Ульяновской области «О наградах Ульяновской области», и не потребуют выделения дополнительных расходов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Cs/>
          <w:sz w:val="18"/>
          <w:szCs w:val="18"/>
        </w:rPr>
      </w:pPr>
      <w:r>
        <w:rPr>
          <w:rFonts w:cs="PT Astra Serif" w:ascii="PT Astra Serif" w:hAnsi="PT Astra Serif"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2-09-14T14:17:00Z</cp:lastPrinted>
  <dcterms:modified xsi:type="dcterms:W3CDTF">2022-09-14T10:18:00Z</dcterms:modified>
  <cp:revision>67</cp:revision>
  <dc:subject/>
  <dc:title>Администрация Губернатора</dc:title>
</cp:coreProperties>
</file>